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 нормотворческой деятельности органов государственной власти Иркутской области в сфере противодействия коррупции</w:t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ьба с коррупцией представляет собой одно из наиболее важных направлений деятельности нашего государства, антикоррупционная политика, является главной составляющей политической жизни. Не только принятие нормативных правовых актов, но и их совершенствование путем изменения и внесения дополнений является неотъемлемой частью регулирования правоотношений в сфере противодействия коррупции. В связи с чем, преодоление коррупции является важнейшей задачей российского государства, общества и граждан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необходимость в постоянном анализе законодательства в данной сфере правоотношений, оценке его полноты и эффективности применения, выявлении коллизий и пробелов, а также интенсивности его изменения. </w:t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федерального законодательства в сфере противодействия коррупции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Основными нормативными правовыми актами в сфере противодействия коррупции на уровне федерального законодательства являются: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итуция Российской Федерации;</w:t>
      </w:r>
    </w:p>
    <w:p>
      <w:pPr>
        <w:pStyle w:val="Normal"/>
        <w:tabs>
          <w:tab w:val="clear" w:pos="708"/>
          <w:tab w:val="left" w:pos="900" w:leader="none"/>
        </w:tabs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екс Российской Федерации об административных правонарушениях;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е зако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 03.07.2016 № 236-ФЗ «О публично-правовых компаниях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3.06.2016 № 182-ФЗ «Об основах системы профилактики правонарушений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3.11.2015 № 303-ФЗ «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6.04.2015 № 76-ФЗ «О внесении изменений в отдельные законодательные акты Российской Федерации в целях совершенствования деятельности уполномоченных по правам человек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2.12.2014 № 431-ФЗ «О внесении изменений в отдельные законодательные акты Российской Федерации по вопросам противодействия корруп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7.05.2013 № 102-ФЗ «О внесении изменений в отдельные законодательные акты Российской Федерации в связи с принятием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3.12.2012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3.12.2012 № 231-ФЗ «О внесении изменений в отдельные законодательные акты Российской Федерации в связи с принятием Федерального закона «О контроле за соответствием расходов лиц, замещающих государственные должности, и иных лиц их доходам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0.11.2011 № 342-ФЗ «О службе в органах внутренних дел и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1.11.2011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4.05.2011 № 97-ФЗ «О внесении изменений в Уголовный кодекс Российской Федерации и Кодекс Российской Федерации об административных правонарушениях в связи с совершенствованием государственного управления в области противодействия корруп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7.02.2011 № 3-ФЗ «О поли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8.12.2010 № 403-ФЗ «О Следственном комитете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 27.07.2010 № 205-ФЗ «Об особенностях прохождения федеральной государственной гражданской службы в системе Министерства иностранных дел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9.05.2010 № 88-ФЗ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отдельные законодательные акты Российской Федерации в части усиления контроля за использованием государственной символики, незаконным ношением форменной одеж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7.12.2009 № 365-ФЗ «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" w:firstLine="709"/>
        <w:jc w:val="both"/>
        <w:rPr/>
      </w:pPr>
      <w:r>
        <w:rPr>
          <w:sz w:val="28"/>
          <w:szCs w:val="28"/>
        </w:rPr>
        <w:t>от 17.07.2009 № 172-ФЗ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5.12.2008 № 280-ФЗ «О внесении изменений в отдельные законодательные акты Российской Федерации в связи с ратификацией Конвенции Организации Объединенных Наций против коррупции от 31 октября 2003 года и Конвенции об уголовной ответственности за коррупцию от 27 января 1999 года и принятием Федерального закона «О противодействии коррупции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.12.2008 № 274-ФЗ «О внесении изменений в отдельные законодательные акты Российской Федерации в связи с принятием Федерального закона «О противодействии корруп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5.12.2008 № 273-ФЗ «О противодействии коррупции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5.07.2006 № 125-ФЗ «О ратификации Конвенции об уголовной ответственности за коррупцию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7.07.2006 № 153-ФЗ «О внесении изменений в отдельные законодательные акты Российской Федерации в связи с принятием Федерального закона «О ратификации конвенции совета Европы о предупреждении терроризма» и Федерального закона «О противодействии терроризму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 08.03.2006 № 40-ФЗ «О ратификации Конвенции Организации Объединенных Наций против коррупции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7.07.2004 № 79-ФЗ «О государственной гражданской службе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7.05.1998 № 76-ФЗ  «О статусе военнослужащих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1.07.1997 № 118-ФЗ «О судебных приставах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1.07.1997 № 114-ФЗ «О службе в таможенных органах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3.04.1995 № 40-ФЗ «О Федеральной службе безопасност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7.01.1992 № 2202-1 «О прокуратуре Российской Федерации»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b/>
          <w:sz w:val="28"/>
          <w:szCs w:val="28"/>
        </w:rPr>
        <w:t xml:space="preserve">Национальный план </w:t>
      </w:r>
      <w:r>
        <w:rPr>
          <w:sz w:val="28"/>
          <w:szCs w:val="28"/>
        </w:rPr>
        <w:t>противодействия корруп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 на 2016 - 2017 годы (утвержден Указом Президента Российской Федерации от 01.04.2016 № 147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а 2014 - 2015 годы (утвержден Указом Президента Российской Федерации                     от 11.04.2014 № 226);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а 2012-2013 годы (утвержден Указом Президента Российской Федерации Указом Президента Российской Федерации от 13.03.2012 № 297)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b/>
          <w:sz w:val="28"/>
          <w:szCs w:val="28"/>
        </w:rPr>
        <w:t xml:space="preserve">Национальная стратегия </w:t>
      </w:r>
      <w:r>
        <w:rPr>
          <w:sz w:val="28"/>
          <w:szCs w:val="28"/>
        </w:rPr>
        <w:t xml:space="preserve">противодействия коррупции (утверждена </w:t>
      </w:r>
      <w:r>
        <w:rPr>
          <w:bCs/>
          <w:sz w:val="28"/>
          <w:szCs w:val="28"/>
        </w:rPr>
        <w:t>Указом Президента Российской Федерации от 13.04.2010 № 460) (в редакции Указа Президента Российской Федерации от 13.03.2012 № 297).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ы Президента Российской Федерац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3.05.2017 № 208 «О Стратегии экономической безопасности Российской Федерации на период до 2030 года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1.08.2016 № 403 «Об Основных направлениях развития государственной гражданской службы Российской Федерации на 2016 - 2018 годы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1.12.2015 № 683 «О Стратегии национальной безопасности           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2.12.2015 № 650 «О порядке сообщения лицами,                      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5.07.2015 № 364 «О мерах по совершенствованию организации деятельности в области противодействия корруп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8.03.2015 № 120 «О некоторых вопросах противодействия корруп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3.06.2014 № 453 «О внесении изменений в некоторые                                 акты Президента Российской Федерации по вопросам противодействия             корруп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4.02.2014 № 80 «О некоторых вопросах организации деятельности по противодействию корруп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3.12.2013 № 878 «Об Управлении Президента Российской Федерации по вопросам противодействия корруп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8.07.2013 № 613 «Вопросы противодействия корруп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 06.06.2013  № 546 «О проверке достоверности сведений об имуществе и обязательствах имущественного характера за пределами территории Российской Федерации, о расходах по каждой сделке по приобретению объектов недвижимости, транспортных средств, ценных бумаг и акций, представляемых кандидатами на выборах в органы государственной власти, выборах глав муниципальных районов и глав городских округов,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(руководителя высшего исполнительного органа государственной власти) субъекта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 02.04.2013 № 309 «О мерах по реализации отдельных положений Федерального закона «О противодействии корруп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2.04.2013 № 310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  28.07.2012 № 1060 «Об утверждении состава Совета при Президенте Российской Федерации по противодействию коррупции и состава президиума этого Совета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sz w:val="28"/>
          <w:szCs w:val="28"/>
        </w:rPr>
        <w:t>от 09.01.2012 № 47 «Об утверждении перечня информации                                 о деятельности Следственного комитета Российской Федерации, размещаемой в сети Интернет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0.08.2011 № 1079 «Об утверждении перечня информации о деятельности Управления делами Президента Российской Федерации, размещаемой в сети Интернет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0.08.2011 № 1078 «Об утверждении перечня информации о деятельности Главного управления специальных программ Президента Российской Федерации, размещаемой в сети Интернет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0.08.2011 № 1073 «Об утверждении перечня информации о деятельности Государственной фельдъегерской службы Российской Федерации, размещаемой в сети Интернет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sz w:val="28"/>
          <w:szCs w:val="28"/>
        </w:rPr>
        <w:t>от 10.08.2011 № 1072 «Об утверждении перечня информации                           о деятельности Федеральной службы судебных приставов, размещаемой в сети Интернет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0.05.2011 № 657 «О мониторинге правоприменения в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1.03.2011 № 250 «Вопросы организации поли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1.03.2011 № 248 «Вопросы Министерства внутренних дел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4.01.2011 № 38 «Вопросы деятельности Следственного комитета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 21.07.2010 № 925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О мерах по реализации отдельных положений Федерального закона «О противодействии коррупции»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8.02.2010 № 208 «О некоторых мерах по реформированию Министерства внутренних дел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7.02.2010 № 201 «Об Управлении Президента Российской Федерации по работе с обращениями граждан и организаций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 18.01.2010 № 80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О внесении изменений в некоторые акты Президента Российской Федерации в связи с принятием Федерального закона                                   «Об антикоррупционной экспертизе нормативных правовых актов и проектов нормативных правовых актов»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1.09.2009 № 1066 «О проверке достоверности и полноты сведений, представляемых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и соблюдения ограничений лицами, замещающими государственные должности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1.09.2009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sz w:val="28"/>
          <w:szCs w:val="28"/>
        </w:rPr>
        <w:t>от 18.05.2009 № 560 «О представлении гражданами, претендующими на замещение руководящих должностей в государственных корпорациях, фондах и иных организациях, лицами, замещающими руководящие должности в государственных корпорациях, фондах и иных организациях, сведений о доходах,  об имуществе и обязательствах имущественного характера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8.05.2009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sz w:val="28"/>
          <w:szCs w:val="28"/>
        </w:rPr>
        <w:t>от 18.05.2009 № 558 «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                   о доходах, об имуществе и обязательствах имущественного характера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sz w:val="28"/>
          <w:szCs w:val="28"/>
        </w:rPr>
        <w:t>от 18.05.2009 № 557 «Об утверждении перечня должностей                      федеральной государственной службы, при назначении на которые граждане и при замещении которых федеральные государственные служащие обязаны                   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.12.2008 № 1800 «О центральных органах Российской Федерации, ответственных за реализацию положений Конвенции об уголовной ответственности за коррупцию, касающихся международного сотрудничества»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.12.2008 № 1799 «О центральных органах Российской Федерации, ответственных за реализацию положений Конвенции Организации Объединенных Наций против коррупции, касающихся взаимной правовой помощи»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.05.2008 № 815 «О мерах по противодействию корруп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1.08.2003 № 960 «Вопросы Федеральной службы безопасности Российской Федерации»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2.08.2002 № 885 «Об утверждении общих принципов служебного поведения государственных служащих»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sz w:val="28"/>
          <w:szCs w:val="28"/>
        </w:rPr>
        <w:t xml:space="preserve">от 08.04.1997 № 305 «О первоочередных мерах по предотвращению коррупции и сокращению бюджетных расходов при организации закупки продукции для государственных нужд»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8.09.1993 № 1390 «О дополнительных мерах по укреплению правопорядка в Российской Федерации»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b/>
          <w:sz w:val="28"/>
          <w:szCs w:val="28"/>
        </w:rPr>
        <w:t>Распоряжения Президента Российской Федерации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1.  от 29.05.2015 № 159-рп «О порядке уведомления лицами, замещающими отдельные государственные должности Российской Федерации, отдельные должности федеральной государственной службы, высшими должностными лицами (руководителями высших исполнительных органов государственной власти) субъектов Российской Федераци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сдачи, определения стоимости подарка и его реализации (выкупа)»;</w:t>
      </w:r>
    </w:p>
    <w:p>
      <w:pPr>
        <w:pStyle w:val="Normal"/>
        <w:autoSpaceDE w:val="false"/>
        <w:ind w:right="-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т 01.08.2014 № 147рп-СФ «О предоставлении гражданами, претендующими на замещение должностей федеральной государственной гражданской службы в Аппарате Совета Федерации Федерального Собрания Российской Федерации, и федеральными государственными гражданскими служащими Аппарата Совета Федерации федерального Собрания Российской Федерации сведений о доходах, об имуществе и обязательствах имущественного характера»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bCs/>
          <w:sz w:val="28"/>
          <w:szCs w:val="28"/>
        </w:rPr>
        <w:t>3. от 16.03.2009 № 158-рп «О подписании Дополнительного протокола к Конвенции об уголовной ответственности за коррупцию».</w:t>
      </w:r>
    </w:p>
    <w:p>
      <w:pPr>
        <w:pStyle w:val="Normal"/>
        <w:autoSpaceDE w:val="false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я Правительства Российской Федерации:</w:t>
      </w:r>
    </w:p>
    <w:p>
      <w:pPr>
        <w:pStyle w:val="Normal"/>
        <w:numPr>
          <w:ilvl w:val="0"/>
          <w:numId w:val="2"/>
        </w:numPr>
        <w:autoSpaceDE w:val="false"/>
        <w:ind w:left="0" w:right="-1" w:firstLine="709"/>
        <w:jc w:val="both"/>
        <w:rPr/>
      </w:pPr>
      <w:r>
        <w:rPr>
          <w:sz w:val="28"/>
          <w:szCs w:val="28"/>
        </w:rPr>
        <w:t>от  03.03.2017 № 256 «О федеральной государственной информационной системе «Единая информационная система управления кадровым составом государственной гражданской службы Российской Федерации»;</w:t>
      </w:r>
    </w:p>
    <w:p>
      <w:pPr>
        <w:pStyle w:val="Normal"/>
        <w:numPr>
          <w:ilvl w:val="0"/>
          <w:numId w:val="2"/>
        </w:numPr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5.06.2016 № 489п «Об утверждении Порядка уведомления работниками Пенсионного фонда Российской Федерации и его территориальных органов работодателя (его представителя) о возникновении личной заинтересованности при исполнении должностных обязанностей, которая приводит или может привести к конфликту интересов»;</w:t>
      </w:r>
    </w:p>
    <w:p>
      <w:pPr>
        <w:pStyle w:val="Normal"/>
        <w:numPr>
          <w:ilvl w:val="0"/>
          <w:numId w:val="2"/>
        </w:numPr>
        <w:autoSpaceDE w:val="false"/>
        <w:ind w:left="0" w:right="-1" w:firstLine="709"/>
        <w:jc w:val="both"/>
        <w:rPr/>
      </w:pPr>
      <w:r>
        <w:rPr>
          <w:sz w:val="28"/>
          <w:szCs w:val="28"/>
        </w:rPr>
        <w:t>от  06.11.2015 № 1199 «О мониторинге реализации крупных проектов с государственным участием, в том числе инфраструктурных проектов, финансируемых в рамках федеральных целевых программ и за счет средств Фонда национального благосостояния»;</w:t>
      </w:r>
    </w:p>
    <w:p>
      <w:pPr>
        <w:pStyle w:val="Normal"/>
        <w:numPr>
          <w:ilvl w:val="0"/>
          <w:numId w:val="2"/>
        </w:numPr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7.06.2015 № 602 «О некоторых мерах по совершенствованию информатизации в сфере кадрового обеспечения государственных органов и органов местного самоуправления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 21.01.2015 № 29 «Об утверждении Правил сообщения работодателем о заключении трудового или гражданско-правового договора на выполнении работ (оказание услуг) с гражданином, замещающим должности государственной или муниципальной службы, перечень которых устанавливается нормативными правовыми актами Российской Федерации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8.12.2014 № 1405 «О некоторых вопросах противодействия коррупции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т 27.11.2014 № 1257 «О предоставлении субсидии в виде имущественного взноса Российской Федерации в Государственную корпорацию по содействию разработке, производству и экспорту высокотехнологичной промышленной продукции «Ростех» на цели реализации проектов по созданию серийных производств станкоинструментальной продукции в рамках подпрограммы «Станкоинструментальная промышленность» государственной программы Российской Федерации «Развитие промышленности и повышение ее клнкурентоспособности»;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5.04.2014 № 345 «Об утверждении государственной программы Российской Федерации «Обеспечение общественного порядка и противодействие преступн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right="-1"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 09.01.2014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;</w:t>
      </w:r>
    </w:p>
    <w:p>
      <w:pPr>
        <w:pStyle w:val="Normal"/>
        <w:numPr>
          <w:ilvl w:val="0"/>
          <w:numId w:val="2"/>
        </w:numPr>
        <w:autoSpaceDE w:val="false"/>
        <w:ind w:left="0" w:right="-1" w:firstLine="709"/>
        <w:jc w:val="both"/>
        <w:rPr/>
      </w:pPr>
      <w:r>
        <w:rPr>
          <w:sz w:val="28"/>
          <w:szCs w:val="28"/>
        </w:rPr>
        <w:t>от 05.07.2013 № 568 «О распространении на отдельные категории граждан ограничений, запретов и обязанностей, установленных Федеральным законом «О противодействии коррупции» и другими федеральными законами в целях противодействия коррупции»;</w:t>
      </w:r>
    </w:p>
    <w:p>
      <w:pPr>
        <w:pStyle w:val="Normal"/>
        <w:numPr>
          <w:ilvl w:val="0"/>
          <w:numId w:val="2"/>
        </w:numPr>
        <w:autoSpaceDE w:val="false"/>
        <w:ind w:left="0" w:right="-1" w:firstLine="709"/>
        <w:jc w:val="both"/>
        <w:rPr/>
      </w:pPr>
      <w:r>
        <w:rPr>
          <w:sz w:val="28"/>
          <w:szCs w:val="28"/>
        </w:rPr>
        <w:t>от 13.03.2013 № 207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»;</w:t>
      </w:r>
    </w:p>
    <w:p>
      <w:pPr>
        <w:pStyle w:val="Normal"/>
        <w:numPr>
          <w:ilvl w:val="0"/>
          <w:numId w:val="2"/>
        </w:numPr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6.02.2010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numPr>
          <w:ilvl w:val="0"/>
          <w:numId w:val="2"/>
        </w:numPr>
        <w:autoSpaceDE w:val="false"/>
        <w:ind w:left="0" w:right="-1" w:firstLine="709"/>
        <w:jc w:val="both"/>
        <w:rPr/>
      </w:pPr>
      <w:r>
        <w:rPr>
          <w:sz w:val="28"/>
          <w:szCs w:val="28"/>
        </w:rPr>
        <w:t>от 20.02.2010 № 72 «О внесении изменений в некоторые акты Правительства Российской Федерации в связи с принятием Федерального закона                                 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numPr>
          <w:ilvl w:val="0"/>
          <w:numId w:val="2"/>
        </w:numPr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6.02.2010 № 63 «Об утверждении Инструкции о порядке допуска должностных лиц и граждан Российской Федерации к государственной тайне»; </w:t>
      </w:r>
    </w:p>
    <w:p>
      <w:pPr>
        <w:pStyle w:val="Normal"/>
        <w:numPr>
          <w:ilvl w:val="0"/>
          <w:numId w:val="2"/>
        </w:numPr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6.02.2010 № 60 «О Правительственной комиссии по внедрению информационных технологий в деятельность государственных органов и органов местного самоуправления»; </w:t>
      </w:r>
    </w:p>
    <w:p>
      <w:pPr>
        <w:pStyle w:val="Normal"/>
        <w:numPr>
          <w:ilvl w:val="0"/>
          <w:numId w:val="2"/>
        </w:numPr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12.2009 № 1086 «О внесении изменений в некоторые акты Правительства Российской Федерации»; </w:t>
      </w:r>
    </w:p>
    <w:p>
      <w:pPr>
        <w:pStyle w:val="Normal"/>
        <w:numPr>
          <w:ilvl w:val="0"/>
          <w:numId w:val="2"/>
        </w:numPr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4.11.2009 № 953 «Об обеспечении доступа к информации о деятельности Правительства Российской Федерации и федеральных органов исполнительной власти»;</w:t>
      </w:r>
    </w:p>
    <w:p>
      <w:pPr>
        <w:pStyle w:val="Normal"/>
        <w:numPr>
          <w:ilvl w:val="0"/>
          <w:numId w:val="2"/>
        </w:numPr>
        <w:autoSpaceDE w:val="false"/>
        <w:ind w:left="0" w:right="-1" w:firstLine="709"/>
        <w:jc w:val="both"/>
        <w:rPr/>
      </w:pPr>
      <w:r>
        <w:rPr>
          <w:sz w:val="28"/>
          <w:szCs w:val="28"/>
        </w:rPr>
        <w:t>от 30.04.2009 № 389 «О мерах по совершенствованию законопроектной деятельности Правительства Российской Федерации»;</w:t>
      </w:r>
    </w:p>
    <w:p>
      <w:pPr>
        <w:pStyle w:val="Normal"/>
        <w:numPr>
          <w:ilvl w:val="0"/>
          <w:numId w:val="2"/>
        </w:numPr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Cs/>
          <w:sz w:val="28"/>
          <w:szCs w:val="28"/>
        </w:rPr>
        <w:t>10.09.2008 № 657 «О ведении Федерального регистра муниципальных нормативных правовых актов»;</w:t>
      </w:r>
    </w:p>
    <w:p>
      <w:pPr>
        <w:pStyle w:val="Normal"/>
        <w:numPr>
          <w:ilvl w:val="0"/>
          <w:numId w:val="2"/>
        </w:numPr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;</w:t>
      </w:r>
    </w:p>
    <w:p>
      <w:pPr>
        <w:pStyle w:val="Normal"/>
        <w:numPr>
          <w:ilvl w:val="0"/>
          <w:numId w:val="2"/>
        </w:numPr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8.07.2005 № 452 «О Типовом регламенте внутренней организации федеральных органов исполнительной власти»;</w:t>
      </w:r>
    </w:p>
    <w:p>
      <w:pPr>
        <w:pStyle w:val="Normal"/>
        <w:numPr>
          <w:ilvl w:val="0"/>
          <w:numId w:val="2"/>
        </w:numPr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1.07.2003 № 451 «О Правительственной комиссии по проведению административной реформы»;</w:t>
      </w:r>
    </w:p>
    <w:p>
      <w:pPr>
        <w:pStyle w:val="Normal"/>
        <w:numPr>
          <w:ilvl w:val="0"/>
          <w:numId w:val="2"/>
        </w:numPr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2.08.2001 № 576 «Об утверждении Основных требований к концепции и разработке проектов федеральных законов»;</w:t>
      </w:r>
    </w:p>
    <w:p>
      <w:pPr>
        <w:pStyle w:val="Normal"/>
        <w:numPr>
          <w:ilvl w:val="0"/>
          <w:numId w:val="2"/>
        </w:numPr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3.08.1997 № 1009 «Об утверждении Правил подготовки нормативных правовых актов федеральных органов исполнительной власти и их государственной регистрации».</w:t>
      </w:r>
    </w:p>
    <w:p>
      <w:pPr>
        <w:pStyle w:val="Normal"/>
        <w:autoSpaceDE w:val="false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я Правительства Российской Федерац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right="-1" w:firstLine="709"/>
        <w:jc w:val="both"/>
        <w:rPr/>
      </w:pPr>
      <w:r>
        <w:rPr>
          <w:sz w:val="28"/>
          <w:szCs w:val="28"/>
        </w:rPr>
        <w:t>от 16.08.2017 № 1742-р «Об утверждении плана мониторинга правоприменения в Российской Федерации на 2018 год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2.09.2016 № 1919-р «Об утверждении плана мероприятий                     («дорожной карты») по реализации Основных направлений развития государственной гражданской службы Российской Федерации на 2016 - 2018 годы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7.11.2008 № 1662-р «О Концепции долгосрочного социально-экономического развития Российской Федерации на период до 2020 года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276" w:leader="none"/>
          <w:tab w:val="left" w:pos="2955" w:leader="none"/>
        </w:tabs>
        <w:autoSpaceDE w:val="false"/>
        <w:ind w:left="0"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04.2007 № 516-р «О Концепции создания государственной автоматизированной системы информационного обеспечения управления приоритетными национальными проектами»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рассматриваемой сфере действуют нормативные правовые акты федеральных органов исполнительной власти, направленные на профилактику и борьбу с коррупцией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федерального законодательства в сфере противодействия коррупции показал, что правовыми актами, принятыми на федеральном уровне во втором полугодии 2017 года, урегулированы следующие правоотнош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Федеральным законом от 28.12.2017 № 423-ФЗ «О внесении изменений в отдельные законодательные акты Российской Федерации в части использования государственных информационных систем на государственной гражданской службе Российской Федерации» в статью 15 Федерального закона от 25.12.2008 № 273-ФЗ               «О противодействии коррупции» были внесены изменения, согласно которым сведения о применении к лицу взыскания в виде увольнения (освобождения                      от должности) в связи с утратой доверия за совершение коррупционного правонарушения, за исключением сведений, составляющих государственную тайну, подлежат включению в реестр лиц, уволенных в связи с утратой доверия (далее - реестр), сроком на пять лет с момента принятия акта, явившегося основанием для включения в реест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лице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, исключаются из реестра в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мены акта, явившегося основанием для включения в реестр сведений о лице, уволенном в связи с утратой доверия за совершение коррупционного правонару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ступления в установленном порядке в законную силу решения суда об отмене акта, явившегося основанием для включения в реестр сведений о лице, уволенном в связи с утратой доверия за совершение коррупционного правонару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стечения пяти лет с момента принятия акта, явившегося основанием для включения в реестр сведений о лице, уволенном в связи с утратой доверия за совершение коррупционного правонару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мерти лица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казом Президента Российской Федерации от 19.09.2017 № 431                               «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» (далее - Указ) внесены изменения в отдельные указы Президента Российской Федерации.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нктом 4 Указа Положение о комиссиях по соблюдению требований к служебному поведению федеральных государственных служащих и урегулированию конфликта интересов, утвержденное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 дополнено пунктом 17.6, согласно которому мотивированные заключения, предусмотренные пунктами 17.1, 17.3 и 17.4 указанного Положения, должны содер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ю, изложенную в обращениях или уведомлениях, указанных в абзацах втором и пятом подпункта «б» и подпункте «д» пункта 16 указанного Поло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отивированный вывод по результатам предварительного рассмотрения обращений и уведомлений, указанных в абзацах втором и пятом подпункта «б» и подпункте «д» пункта 16 данного Положения, а также рекомендации для принятия одного из решений в соответствии с пунктами 24, 25.3, 26.1 указанного Положения или иного решения.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ширен </w:t>
      </w:r>
      <w:hyperlink r:id="rId2">
        <w:r>
          <w:rPr>
            <w:rStyle w:val="InternetLink"/>
            <w:sz w:val="28"/>
            <w:szCs w:val="28"/>
          </w:rPr>
          <w:t>п</w:t>
        </w:r>
      </w:hyperlink>
      <w:r>
        <w:rPr>
          <w:sz w:val="28"/>
          <w:szCs w:val="28"/>
        </w:rPr>
        <w:t>еречень должностных лиц, наделенных полномочиями по направлению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при осуществлении проверок в целях противодействия коррупции, утвержденный Указом Президента Российской Федерации от 02.04.2013 № 309 «О мерах по реализации отдельных положений Федерального закона «О противодействии коррупции». К ним отнесены руководители территориальных органов федеральных государственных органов, специально уполномоченные руководителями федеральных государственных органов, прокуроры субъектов Российской Федерации и приравненные к ним прокуроры специализированных прокуратур.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а справки о доходах, расходах, об имуществе и обязательствах имущественного характера, утвержденная Указом Президента Российской Федерации от 23.06.2014 № 460, дополнена разделом 7 «Сведения о недвижимом имуществе, транспортных средствах и ценных бумагах, отчужденных в течение отчетного периода в результате безвозмездной сделк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я органов государственной власти субъектов Российской Федерации в сфере противодействия коррупции</w:t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убъектам Российской Федерации предоставлены следующие полномочия в сфере регулирования общественных отношений по противодействию коррупции и борьбе с ней: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дексом об административных правонарушениях Российской Федерации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законов субъекта Российской Федерации об административных правонарушениях в сфере противодействия коррупции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едеральным законом от 25.12.2008 № 273-ФЗ «О противодействии коррупции»: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еханизма взаимодействия правоохранительных и иных государственных органов с общественными и парламентскими комиссиями по вопросам противодействия коррупции, а также с гражданами и институтами гражданского общества;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и структуры государственных органов, создание механизмов общественного контроля за их деятельностью;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едение антикоррупционных стандартов, то есть установление для соответствующей области деятельности единой системы запретов, ограничений и дозволений, обеспечивающих предупреждение коррупции в данной обла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нификация прав государственных и муниципальных служащих, лиц, замещающих государственные должности Российской Федерации, государственные должности субъектов Российской Федерации, должности глав муниципальных образований, муниципальные должности, а также устанавливаемых для указанных служащих и лиц ограничений, запретов и обязанностей;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а граждан к информации о деятельности органов государственной власти субъектов Российской Федерации и органов местного самоуправления;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порядка прохождения государственной и муниципальной службы;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бросовестности, открытости, добросовестной конкуренции и объективности при размещении заказов на поставку товаров, выполнение работ, оказание услуг для государственных или муниципальных нужд;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/>
      </w:pPr>
      <w:r>
        <w:rPr>
          <w:sz w:val="28"/>
          <w:szCs w:val="28"/>
        </w:rPr>
        <w:t>- устранение необоснованных запретов и ограничений, особенно в                   области экономической деятельности;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порядка использования государственного и муниципального имущества, государственных и муниципальных ресурсов (в том числе при предоставлении государственной и муниципальной помощи), а также порядка передачи прав на использование такого имущества и его отчуждения;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оплаты труда и социальной защищенности государственных и муниципальных служащих;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ие контроля за решением вопросов, содержащихся в обращениях граждан и юридических лиц;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численности государственных и муниципальных служащих с одновременным привлечением на государственную и муниципальную службу квалифицированных специалистов;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и конкретизация полномочий государственных органов и их работников, которые должны быть отражены в административных и должностных регламентах;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роме того, Федеральным законом от 21.11.2011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 субъектам Российской Федерации предоставлена возможность  устанавливать законами иные запреты, ограничения, обязательства и правила служебного поведения для лиц, замещающих государственные должности субъектов Российской Федерации, муниципальные должности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едеральным законом от 17.07.2009 № 172-ФЗ «Об антикоррупционной экспертизе нормативных правовых актов и проектов нормативных правовых актов»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трудничество органов государственной власти субъектов Российской Федерации, а также их должностных лиц с институтами гражданского общества при проведении антикоррупционной экспертизы нормативных правовых актов (проектов нормативных правовых актов)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 установление в нормативных правовых актах субъекта Российской Федерации порядка проведения антикоррупционной экспертизы соответствующих нормативных правовых актов органами, организациями, их должностными лицами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 проведение антикоррупционной экспертизы органами, организациями, их должностными лицами принятых ими нормативных правовых актов (проектов нормативных правовых актов) при проведении их правовой экспертизы и мониторинге их применения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о устранению коррупциогенных факторов, обнаруженных  в нормативных правовых актах (проектах нормативных правовых актов)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ирование органов прокуратуры о выявленных в нормативных правовых актах (проектах нормативных правовых актов) коррупциогенных факторах;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заключений по результатам независимой антикоррупционной экспертизы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едеральным законом от 27.07.2004 № 79-ФЗ «О государственной гражданской службе Российской Федерации»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оложения о представлении гражданским служащим, замещающим должность гражданской службы субъекта Российской Федерации, сведений о доходах, об имуществе и обязательствах имущественного характера гражданского служащего и членов его семьи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5. Федеральным законом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предусмотрено установление порядка: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здания Комиссии законодательного (представительного) органа государственной власти субъекта Российской Федераци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(представительного) органа государственной власти субъекта Российской Федерации (далее - Комиссия)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я Комиссией проверки достоверности и полноты сведений о доходах, об имуществе и обязательствах имущественного характера, представляемых депутатами законодательного (представительного) органа государственной власти субъекта Российской Федерации, а также о соблюдении ими установленных законодательством запретов и ограничений;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змещения сведений о доходах, об имуществе и обязательствах имущественного характера, представляемых депутатами, на официальном сайте законодательного (представительного) органа государственной власти субъекта Российской Федерации и порядок предоставления этих сведений средствам массовой информации для опубликования в связи с их запрос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В соответствии с пунктом 10 Указа Президента Российской Федерации                      от 01.04.2016 № 147 высшим должностным лицам (руководителям высших исполнительных органов государственной власти) субъектов Российской Федерации и руководителям органов местного самоуправления рекомендовано, руководствуясь Национальной стратегией противодействия коррупции, утвержденной Указом Президента Российской Федерации от 13.04.2010 № 460, обеспечить                       внесение до 01.06.2016  в региональные антикоррупционные программы и антикоррупционные программы (планы по противодействию коррупции) органов государственной власти субъектов Российской Федерации, а также органов местного самоуправления, в которых такие планы имеются, изменений, направленных на достижение конкретных результатов в работе по предупреждению коррупции, минимизации и (или) ликвидации последствий коррупционных правонарушений, а также контроль за выполнением мероприятий, предусмотренных этими программами (планами).</w:t>
      </w:r>
    </w:p>
    <w:p>
      <w:pPr>
        <w:pStyle w:val="Normal"/>
        <w:tabs>
          <w:tab w:val="clear" w:pos="708"/>
          <w:tab w:val="left" w:pos="741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7. Указом Президента Российской Федерации от 11.08.2016 № 403 «Об Основных направлениях развития государственной гражданской службы Российской Федерации на 2016 - 2018 годы» органам государственной власти субъектов Российской Федерации рекомендовано учитывать положения Основных направлений развития государственной гражданской службы Российской Федерации на 2016 - 2018 годы, утвержденных данным Указом, при организации мероприятий по развитию государственной гражданской службы субъектов Российской Федерации. 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8. Постановлением Правительства Российской Федерации от 10.09.2008         № 657 «О ведении федерального регистра муниципальных нормативных правовых актов» органам исполнительной власти субъектов Российской Федерации предписано обеспечивать представление в Министерство юстиции Российской Федерации регистров муниципальных нормативных правовых актов субъектов Российской Федерации и их ежемесячную актуализацию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9. Указом Президента Российской Федерации от 21.09.2009 № 1066                     «О проверке достоверности и полноты сведений, представляемых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и соблюдения ограничений лицами, замещающими государственные должности Российской Федерации» органам государственной власти субъектов Российской Федерации рекомендовано руководствоваться данным Указом при разработке и утверждении положений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государственных должностей субъектов Российской Федерации, и лицами, замещающими государственные должности субъектов Российской Федерации, сведений, представляемых гражданами, претендующими на замещение государственных должностей субъектов Российской Федерации, в соответствии с нормативными правовыми актами Российской Федерации, а также о проверке соблюдения лицами, замещающими государственные должности субъектов Российской Федерации, ограничений и запретов, требований о предотвращении или урегулировании конфликта интересов и исполнения ими обязанностей, установленных Федеральным законом от 25.12.2008 № 273-ФЗ «О противодействии коррупции», другими федеральными законами и нормативными правовыми актами субъектов Российской Федерации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0. Указом Президента Российской Федерации от 21.09.2009 № 1065                          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ам государственной власти субъектов Российской Федерации и органам местного самоуправления рекомендовано руководствоваться данным Указом при разработке и утверждении положений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осударственной гражданской службы субъектов Российской Федерации и муниципальной службы, государственными гражданскими служащими субъектов Российской Федерации и муниципальными служащими, сведений, представляемых гражданами, претендующими на замещение указанных должностей, в соответствии с нормативными правовыми актами Российской Федерации, а также о проверке соблюдения государственными гражданскими служащими субъектов Российской Федерации и муниципальными служащими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х Федеральным законом от 25.12.2008 № 273-ФЗ «О противодействии коррупции», другими федеральными законами, нормативными правовыми актами субъектов Российской Федерации и муниципальными правовыми актами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существлении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осударственной гражданской службы субъектов Российской Федерации и муниципальной службы предоставлено право высшим должностным лицам (руководителям высших исполнительных органов государственной власти) субъектов Российской Федерации направлять запросы о проведении оперативно-розыскных мероприятий в соответствии с пунктом 7 части второй статьи 7 Федерального закона от 12.08.1995 № 144-ФЗ «Об оперативно-розыскной деятельности»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1. Пунктом 3 Указа Президента Российской Федерации от 02.04.2013                 № 310 «О мерах по реализации отдельных положений Федерального закона                    «О контроле за соответствием расходов лиц, замещающих государственные должности, и иных лиц их доходам» установлено, высшее должностное лицо (руководитель высшего исполнительного органа государственной власти) субъекта Российской Федерации в пределах установленной компетенции принимает решение об осуществлении контроля за расходами соответствующих лиц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12. </w:t>
      </w:r>
      <w:r>
        <w:rPr>
          <w:bCs/>
          <w:sz w:val="28"/>
          <w:szCs w:val="28"/>
        </w:rPr>
        <w:t>Указом Президента Российской Федерации от 08.07.2013 № 613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Вопросы противодействия коррупции» </w:t>
      </w:r>
      <w:r>
        <w:rPr>
          <w:sz w:val="28"/>
          <w:szCs w:val="28"/>
        </w:rPr>
        <w:t>органам государственной власти субъектов Российской Федерации и органам местного самоуправления рекомендовано руководствоваться настоящим Указом при разработке и утверждении порядка размещения сведений о доходах, расходах, об имуществе и обязательствах имущественного характера лиц, замещающих государственные должности субъектов Российской Федерации, должности государственной гражданской службы субъектов Российской Федерации, муниципальные должности и должности муниципальной службы, и членов их семей на официальных сайтах органов государственной власти субъектов Российской Федерации, органов местного самоуправления и предоставления этих сведений общероссийским средствам массовой информации для опубликования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13. </w:t>
      </w:r>
      <w:r>
        <w:rPr>
          <w:bCs/>
          <w:sz w:val="28"/>
          <w:szCs w:val="28"/>
        </w:rPr>
        <w:t>Указом Президента Российской Федерации от 02.04.2013 № 309</w:t>
      </w:r>
      <w:r>
        <w:rPr>
          <w:sz w:val="28"/>
          <w:szCs w:val="28"/>
        </w:rPr>
        <w:t xml:space="preserve">                   «</w:t>
      </w:r>
      <w:r>
        <w:rPr>
          <w:bCs/>
          <w:sz w:val="28"/>
          <w:szCs w:val="28"/>
        </w:rPr>
        <w:t xml:space="preserve">О мерах по реализации отдельных положений Федерального закона                                    «О противодействии коррупции» </w:t>
      </w:r>
      <w:r>
        <w:rPr>
          <w:sz w:val="28"/>
          <w:szCs w:val="28"/>
        </w:rPr>
        <w:t>органам государственной власти субъектов Российской Федерации рекомендовано установить с учетом положений настоящего Указа порядок представления лицами, замещающими государственные должности субъектов Российской Федерации, сведений о счетах (вкладах) и наличных денежных средствах в иностранных банках, расположенных за пределами территории Российской Федерации; о государственных ценных бумагах иностранных государств, облигациях и акциях иных иностранных эмитентов; о недвижимом имуществе, находящемся за пределами территории Российской Федерации; об обязательствах имущественного характера за пределами территории Российской Федерации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 Указом Президента Российской Федерации от 12.08.2002 № 885                    «Об утверждении общих принципов служебного поведения государственных служащих» принят в целях повышения доверия общества к государственным институтам, обеспечения условий для добросовестного и эффективного исполнения федеральными государственными служащими и государственными гражданскими служащими субъектов Российской Федерации должностных обязанностей, исключения злоупотреблений на федеральной государственной службе и государственной гражданской службе субъектов Российской Федерации. Пунктом 2 данного Указа рекомендовано, в частности, лицам, замещающим выборные муниципальные должности, придерживаться принципов, утвержденных Указом,             в части, не противоречащей правовому статусу этих лиц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5. Указом Президента Российской Федерации от 19.05.2008 № 815 «О мерах по противодействию коррупции» в целях создания системы противодействия системы противодействия коррупции в Российской Федерации и устранения причин, ее порождающих, образован Совет при Президенте Российской Федерации по противодействию коррупции, в полномочия которого входит решение следующих задач, в том числе, подготовка предложений Президенту Российской Федерации, касающихся выработки и реализации государственной политики в области противодействия коррупции (формирование государственной антикоррупционной политики); координация деятельности федеральных органов исполнительной власти, органов исполнительной власти субъектов Российской Федерации и органов местного самоуправления муниципальных образований по реализации государственной политики в области противодействия коррупции (координация антикоррупционной деятельности); контроль за реализацией мероприятий, предусмотренных Национальным планом противодействия коррупции (контроль за реализацией антикоррупционной политики).</w:t>
      </w:r>
    </w:p>
    <w:p>
      <w:pPr>
        <w:pStyle w:val="Normal"/>
        <w:ind w:right="-1" w:firstLine="709"/>
        <w:jc w:val="both"/>
        <w:rPr/>
      </w:pPr>
      <w:r>
        <w:rPr>
          <w:rStyle w:val="Appleconvertedspace"/>
          <w:rFonts w:cs="Times New Roman"/>
          <w:sz w:val="28"/>
          <w:szCs w:val="28"/>
        </w:rPr>
        <w:t>1</w:t>
      </w:r>
      <w:r>
        <w:rPr>
          <w:rStyle w:val="Appleconvertedspace"/>
          <w:rFonts w:cs="Times New Roman"/>
          <w:sz w:val="28"/>
          <w:szCs w:val="28"/>
          <w:lang w:val="ru-RU"/>
        </w:rPr>
        <w:t>6</w:t>
      </w:r>
      <w:r>
        <w:rPr>
          <w:rStyle w:val="Appleconvertedspace"/>
          <w:rFonts w:cs="Times New Roman"/>
          <w:sz w:val="28"/>
          <w:szCs w:val="28"/>
        </w:rPr>
        <w:t>.</w:t>
      </w:r>
      <w:r>
        <w:rPr>
          <w:rStyle w:val="Appleconvertedspace"/>
          <w:rFonts w:cs="Times New Roman"/>
          <w:sz w:val="28"/>
          <w:szCs w:val="28"/>
          <w:lang w:val="ru-RU"/>
        </w:rPr>
        <w:t xml:space="preserve">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Указом Президента Российской Федерации от 18.05.2009 № 557                    «Об утверждении перечня должностей федеральной государственной службы, при назначении на которые граждане и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доходах, об имуществе и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обязательствах имущественного характера своих супруги (супруга) и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несовершеннолетних детей»</w:t>
        </w:r>
      </w:hyperlink>
      <w:r>
        <w:rPr>
          <w:sz w:val="28"/>
          <w:szCs w:val="28"/>
        </w:rPr>
        <w:t xml:space="preserve">  органам государственной власти субъектов Российской Федерации и органам местного самоуправления рекомендовано до 01 сентября 2009 года определить должности государственной гражданской службы субъектов Российской Федерации и должности муниципальной службы, при назначении на которые граждане и при замещении которых государственные гражданские служащие субъектов Российской Федерации и муниципальные служащие обязаны представлять сведения о своих доходах, об имуществе и обязательствах имущественного характера, а также сведения о доходах, об имуществе и обязательствах имущественного характера своих супруги (супруга) и несовершеннолетних детей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rStyle w:val="Appleconvertedspace"/>
          <w:rFonts w:cs="Times New Roman"/>
          <w:sz w:val="28"/>
          <w:szCs w:val="28"/>
        </w:rPr>
        <w:t>1</w:t>
      </w:r>
      <w:r>
        <w:rPr>
          <w:rStyle w:val="Appleconvertedspace"/>
          <w:rFonts w:cs="Times New Roman"/>
          <w:sz w:val="28"/>
          <w:szCs w:val="28"/>
          <w:lang w:val="ru-RU"/>
        </w:rPr>
        <w:t>7</w:t>
      </w:r>
      <w:r>
        <w:rPr>
          <w:rStyle w:val="Appleconvertedspace"/>
          <w:rFonts w:cs="Times New Roman"/>
          <w:sz w:val="28"/>
          <w:szCs w:val="28"/>
        </w:rPr>
        <w:t>. 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Указом Президента Российской Федерации от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18.05.2009 №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558 «О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представлении гражданами, претендующими на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замещение государственных должностей Российской Федерации, и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лицами, замещающими государственные должности Российской Федерации, сведений о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доходах, об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имуществе и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обязательствах имущественного характера»</w:t>
        </w:r>
      </w:hyperlink>
      <w:r>
        <w:rPr>
          <w:sz w:val="28"/>
          <w:szCs w:val="28"/>
        </w:rPr>
        <w:t xml:space="preserve"> органам государственной власти субъектов Российской Федерации рекомендовано руководствоваться Указом при разработке и утверждении положений о представлении гражданами, претендующими на замещение государственных должностей субъектов Российской Федерации, и лицами, замещающими государственные должности субъектов Российской Федерации, сведений о доходах, об имуществе и обязательствах имущественного характера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18.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Указом Президента Российской Федерации от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18.05.2009 №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559 «О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представлении гражданами, претендующими на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замещение должностей федеральной государственной службы, и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федеральными государственными служащими сведений о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доходах, об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имуществе и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обязательствах имущественного характера»</w:t>
        </w:r>
      </w:hyperlink>
      <w:r>
        <w:rPr>
          <w:sz w:val="28"/>
          <w:szCs w:val="28"/>
        </w:rPr>
        <w:t xml:space="preserve"> органам государственной власти субъектов Российской Федерации и органам местного самоуправления рекомендовано руководствоваться Указом при разработке и утверждении положений о представлении гражданами, претендующими на замещение должностей государственной гражданской службы субъектов Российской Федерации и муниципальной службы, государственными гражданскими служащими субъектов Российской Федерации и муниципальными служащими сведений о доходах, об имуществе и обязательствах имущественного характера. </w:t>
      </w:r>
    </w:p>
    <w:p>
      <w:pPr>
        <w:pStyle w:val="Normal"/>
        <w:ind w:right="-1" w:firstLine="709"/>
        <w:jc w:val="both"/>
        <w:rPr/>
      </w:pPr>
      <w:r>
        <w:rPr>
          <w:rStyle w:val="Appleconvertedspace"/>
          <w:rFonts w:cs="Times New Roman"/>
          <w:sz w:val="28"/>
          <w:szCs w:val="28"/>
          <w:lang w:val="ru-RU"/>
        </w:rPr>
        <w:t>19</w:t>
      </w:r>
      <w:r>
        <w:rPr>
          <w:rStyle w:val="Appleconvertedspace"/>
          <w:rFonts w:cs="Times New Roman"/>
          <w:sz w:val="28"/>
          <w:szCs w:val="28"/>
        </w:rPr>
        <w:t>.  </w:t>
      </w:r>
      <w:hyperlink r:id="rId6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Указом Президента Российской Федерации от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21.09.2009 №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1065 «О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проверке достоверности и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полноты сведений, представляемых гражданами, претендующими на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замещение должностей федеральной государственной службы, и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федеральными государственными служащими, и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соблюдения федеральными государственными служащими требований к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служебному поведению»</w:t>
        </w:r>
      </w:hyperlink>
      <w:r>
        <w:rPr>
          <w:sz w:val="28"/>
          <w:szCs w:val="28"/>
        </w:rPr>
        <w:t xml:space="preserve"> органам государственной власти субъектов Российской Федерации и органам местного самоуправления рекомендовано руководствоваться Указом при разработке и утверждении положений о проверке достоверности и полноты сведений о доходах, об имуществе и обязательствах имущественного характера, представляемых гражданами, претендующими на замещение должностей государственной гражданской службы субъектов Российской Федерации и муниципальной службы, государственными гражданскими служащими субъектов Российской Федерации и муниципальными служащими, сведений, представляемых гражданами, претендующими на замещение указанных должностей, в соответствии с нормативными правовыми актами Российской Федерации, а также о проверке соблюдения государственными гражданскими служащими субъектов Российской Федерации и муниципальными служащими ограничений и запретов, требований о предотвращении или урегулировании конфликта интересов, исполнения ими обязанностей и соблюдения требований к служебному поведению, установленных Федеральным законом от 25.12.2008  № 273-ФЗ, другими федеральными законами, нормативными правовыми актами субъектов Российской Федерации и муниципальными правовыми актами. </w:t>
      </w:r>
    </w:p>
    <w:p>
      <w:pPr>
        <w:pStyle w:val="Normal"/>
        <w:ind w:right="-1" w:firstLine="709"/>
        <w:jc w:val="both"/>
        <w:rPr/>
      </w:pPr>
      <w:r>
        <w:rPr>
          <w:rStyle w:val="Appleconvertedspace"/>
          <w:rFonts w:cs="Times New Roman"/>
          <w:sz w:val="28"/>
          <w:szCs w:val="28"/>
        </w:rPr>
        <w:t>2</w:t>
      </w:r>
      <w:r>
        <w:rPr>
          <w:rStyle w:val="Appleconvertedspace"/>
          <w:rFonts w:cs="Times New Roman"/>
          <w:sz w:val="28"/>
          <w:szCs w:val="28"/>
          <w:lang w:val="ru-RU"/>
        </w:rPr>
        <w:t>0</w:t>
      </w:r>
      <w:r>
        <w:rPr>
          <w:rStyle w:val="Appleconvertedspace"/>
          <w:rFonts w:cs="Times New Roman"/>
          <w:sz w:val="28"/>
          <w:szCs w:val="28"/>
        </w:rPr>
        <w:t>.  </w:t>
      </w:r>
      <w:hyperlink r:id="rId7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Указом Президента Российской Федерации от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21.09.2009 №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1066 «О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проверке достоверности и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полноты сведений, представляемых гражданами, претендующими на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замещение государственных должностей Российской Федерации, и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лицами, замещающими государственные должности Российской Федерации, и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соблюдения ограничений лицами, замещающими государственные должности Российской Федерации»</w:t>
        </w:r>
      </w:hyperlink>
      <w:r>
        <w:rPr>
          <w:sz w:val="28"/>
          <w:szCs w:val="28"/>
        </w:rPr>
        <w:t xml:space="preserve"> органам государственной власти субъектов Российской Федерации рекомендовано руководствоваться Указом при разработке и утверждении положений о проверке достоверности и полноты сведений о доходах, об имуществе и обязательствах имущественного характера, представляемых гражданами, претендующими на замещение государственных должностей субъектов Российской Федерации, и лицами, замещающими государственные должности субъектов Российской Федерации, сведений, представляемых гражданами, претендующими на замещение государственных должностей субъектов Российской Федерации, в соответствии с нормативными правовыми актами Российской Федерации, а также о проверке соблюдения лицами, замещающими государственные должности субъектов Российской Федерации, ограничений и запретов, требований о предотвращении или урегулировании конфликта интересов и исполнения ими обязанностей, установленных Федеральным законом                   от 25.12. 2008 № 273-ФЗ, другими федеральными законами и нормативными правовыми актами субъектов Российской Федерации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21.  </w:t>
      </w:r>
      <w:hyperlink r:id="rId8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Указом Президента Российской Федерации от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21.07.2010  №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925             «О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мерах по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реализации отдельных положений Федерального закона «О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противодействии коррупции»</w:t>
        </w:r>
      </w:hyperlink>
      <w:r>
        <w:rPr>
          <w:sz w:val="28"/>
          <w:szCs w:val="28"/>
        </w:rPr>
        <w:t xml:space="preserve"> органам государственной власти субъектов Российской Федерации рекомендовано утвердить перечни должностей государственной гражданской службы субъектов Российской Федерации, предусмотренные статьей 12 Федерального закона от 25.12.2008 № 273-ФЗ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rStyle w:val="Appleconvertedspace"/>
          <w:rFonts w:cs="Times New Roman"/>
          <w:sz w:val="28"/>
          <w:szCs w:val="28"/>
        </w:rPr>
        <w:t>2</w:t>
      </w:r>
      <w:r>
        <w:rPr>
          <w:rStyle w:val="Appleconvertedspace"/>
          <w:rFonts w:cs="Times New Roman"/>
          <w:sz w:val="28"/>
          <w:szCs w:val="28"/>
          <w:lang w:val="ru-RU"/>
        </w:rPr>
        <w:t>2</w:t>
      </w:r>
      <w:r>
        <w:rPr>
          <w:rStyle w:val="Appleconvertedspace"/>
          <w:rFonts w:cs="Times New Roman"/>
          <w:sz w:val="28"/>
          <w:szCs w:val="28"/>
        </w:rPr>
        <w:t xml:space="preserve">.  </w:t>
      </w:r>
      <w:hyperlink r:id="rId9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Указом Президента Российской Федерации от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02.04.2013  №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309 «О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мерах по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реализации отдельных положений Федерального закона «О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противодействии коррупции»</w:t>
        </w:r>
      </w:hyperlink>
      <w:r>
        <w:rPr>
          <w:sz w:val="28"/>
          <w:szCs w:val="28"/>
        </w:rPr>
        <w:t xml:space="preserve"> органам государственной власти субъектов Российской Федерации рекомендовано установить с учетом положений данного Указа порядок представления лицами, замещающими государственные должности субъектов Российской Федерации, сведений  о счетах (вкладах) и наличных денежных средствах в иностранных банках, расположенных за пределами территории Российской Федерации;  о государственных ценных бумагах иностранных государств, облигациях и акциях иных иностранных эмитентов;  о недвижимом имуществе, находящемся за пределами территории Российской Федерации;  об обязательствах имущественного характера за пределами территории Российской Федерации.</w:t>
      </w:r>
    </w:p>
    <w:p>
      <w:pPr>
        <w:pStyle w:val="Normal"/>
        <w:ind w:right="-1" w:firstLine="709"/>
        <w:jc w:val="both"/>
        <w:rPr/>
      </w:pPr>
      <w:r>
        <w:rPr>
          <w:rStyle w:val="Appleconvertedspace"/>
          <w:rFonts w:cs="Times New Roman"/>
          <w:sz w:val="28"/>
          <w:szCs w:val="28"/>
        </w:rPr>
        <w:t>2</w:t>
      </w:r>
      <w:r>
        <w:rPr>
          <w:rStyle w:val="Appleconvertedspace"/>
          <w:rFonts w:cs="Times New Roman"/>
          <w:sz w:val="28"/>
          <w:szCs w:val="28"/>
          <w:lang w:val="ru-RU"/>
        </w:rPr>
        <w:t>3</w:t>
      </w:r>
      <w:r>
        <w:rPr>
          <w:rStyle w:val="Appleconvertedspace"/>
          <w:rFonts w:cs="Times New Roman"/>
          <w:sz w:val="28"/>
          <w:szCs w:val="28"/>
        </w:rPr>
        <w:t>.  </w:t>
      </w:r>
      <w:hyperlink r:id="rId10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Указом Президента Российской Федерации от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08.07.2013 №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613 «Вопросы противодействия коррупции»</w:t>
        </w:r>
      </w:hyperlink>
      <w:r>
        <w:rPr>
          <w:sz w:val="28"/>
          <w:szCs w:val="28"/>
        </w:rPr>
        <w:t xml:space="preserve"> органам государственной власти субъектов Российской Федерации и органам местного самоуправления рекомендовано руководствоваться данным Указом при разработке и утверждении порядка размещения сведений о доходах, расходах, об имуществе и обязательствах имущественного характера лиц, замещающих государственные должности субъектов Российской Федерации, должности государственной гражданской службы субъектов Российской Федерации, муниципальные должности и должности муниципальной службы, и членов их семей на официальных сайтах органов государственной власти субъектов Российской Федерации, органов местного самоуправления и предоставления этих сведений общероссийским средствам массовой информации для опубликования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</w:t>
      </w:r>
      <w:r>
        <w:rPr>
          <w:bCs/>
          <w:sz w:val="28"/>
          <w:szCs w:val="28"/>
        </w:rPr>
        <w:t xml:space="preserve">Постановлением Правительства </w:t>
      </w:r>
      <w:r>
        <w:rPr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 xml:space="preserve"> от 13.03.2013            № 207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» </w:t>
      </w:r>
      <w:r>
        <w:rPr>
          <w:sz w:val="28"/>
          <w:szCs w:val="28"/>
        </w:rPr>
        <w:t>органам государственной власти субъектов Российской Федерации и органам местного самоуправления рекомендовано руководствоваться указанным постановлением при разработке и утверждении положений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государственного учреждения субъекта Российской Федерации, муниципального учреждения, и лицами, замещающими эти должности.</w:t>
      </w:r>
    </w:p>
    <w:p>
      <w:pPr>
        <w:pStyle w:val="Normal"/>
        <w:ind w:right="-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действующего законодательства Иркутской области в сфере противодействия коррупции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данным федерального регистра нормативных правовых актов субъектов Российской Федерации по состоянию на 16.01.2018 на территории Иркутской области действует 185 нормативных правовых актов, направленных на противодействие коррупции и борьбу с ней. К ним относя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47" w:leader="none"/>
        </w:tabs>
        <w:ind w:left="0"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ы Иркутской области:</w:t>
      </w:r>
    </w:p>
    <w:p>
      <w:pPr>
        <w:pStyle w:val="Normal"/>
        <w:autoSpaceDE w:val="false"/>
        <w:ind w:left="-1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07.11.2017 № 73-оз «О представлении гражданами, претендующими на замещение муниципальной должности, лицами, замещающими муниципальные должности, сведений о доходах, расходах, об имуществе и обязательствах имущественного характера и проверке достоверности и полноты представленных ими сведений о доходах, расходах, об имуществе и обязательствах имущественного характера»;</w:t>
      </w:r>
    </w:p>
    <w:p>
      <w:pPr>
        <w:pStyle w:val="Normal"/>
        <w:autoSpaceDE w:val="false"/>
        <w:ind w:left="-1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26.05.2017 № 37-оз «О признании утратившим силу пункта 7 части 1 статьи 4 Закона Иркутской области «О противодействии коррупции в Иркутской области»; </w:t>
      </w:r>
    </w:p>
    <w:p>
      <w:pPr>
        <w:pStyle w:val="Normal"/>
        <w:autoSpaceDE w:val="false"/>
        <w:ind w:left="-11" w:firstLine="720"/>
        <w:jc w:val="both"/>
        <w:rPr/>
      </w:pPr>
      <w:r>
        <w:rPr>
          <w:bCs/>
          <w:sz w:val="28"/>
          <w:szCs w:val="28"/>
        </w:rPr>
        <w:t>- о</w:t>
      </w:r>
      <w:r>
        <w:rPr>
          <w:sz w:val="28"/>
          <w:szCs w:val="28"/>
        </w:rPr>
        <w:t>т 14.01.2014 № 12-оз «Об отдельных вопросах, связанных с осуществлением контроля за соответствием расходов лиц, замещающих государственные должности Иркутской области, их доходам»;</w:t>
      </w:r>
    </w:p>
    <w:p>
      <w:pPr>
        <w:pStyle w:val="Normal"/>
        <w:ind w:left="-11" w:right="-1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от 06.04.2012 № 32-оз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проверке достоверности и полноты сведений, представляемых депутатами Законодательного Собрания Иркутской области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, соблюдения депутатами Законодательного Собрания Иркутской области установленных ограничений и запретов»;</w:t>
      </w:r>
    </w:p>
    <w:p>
      <w:pPr>
        <w:pStyle w:val="Normal"/>
        <w:ind w:left="-11" w:right="-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03.11.2011 № 105-оз «Об обеспечении доступа к информации о деятельности государственных органов и Губернатора Иркутской области»;</w:t>
      </w:r>
    </w:p>
    <w:p>
      <w:pPr>
        <w:pStyle w:val="Normal"/>
        <w:ind w:left="-11" w:right="-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т 13.10.2010 № 92-оз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противодействии коррупции в Иркутской области»; </w:t>
      </w:r>
    </w:p>
    <w:p>
      <w:pPr>
        <w:pStyle w:val="Normal"/>
        <w:ind w:left="-11" w:right="-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2.01.2010 № 1-оз «О правовых актах Иркутской области и правотворческой деятельности в Иркутской области»;</w:t>
      </w:r>
    </w:p>
    <w:p>
      <w:pPr>
        <w:pStyle w:val="Normal"/>
        <w:ind w:left="-11" w:right="-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2.03.2009 № 10-оз «О порядке организации и ведения регистра муниципальных нормативных правовых актов Иркутской области»;</w:t>
      </w:r>
    </w:p>
    <w:p>
      <w:pPr>
        <w:pStyle w:val="Normal"/>
        <w:ind w:left="-11" w:right="-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15.10.2007 № 88-оз «Об отдельных вопросах муниципальной службы в Иркутской области». </w:t>
      </w:r>
    </w:p>
    <w:p>
      <w:pPr>
        <w:pStyle w:val="Normal"/>
        <w:numPr>
          <w:ilvl w:val="0"/>
          <w:numId w:val="4"/>
        </w:numPr>
        <w:ind w:left="928" w:right="-1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азы Губернатора Иркутской области:</w:t>
      </w:r>
    </w:p>
    <w:p>
      <w:pPr>
        <w:pStyle w:val="Normal"/>
        <w:ind w:left="-11" w:right="-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0.07.2017 № 112-уг «Об установлении Порядка разрешения Губернатором Иркутской области участия на безвозмездной основе государственных гражданских служащих Иркутской области, представителем нанимателя для которых является Губернатор Иркутской области, в управлении отдельными некоммерческими организациями в качестве единоличного исполнительного органа или вхождения в состав их коллегиальных органов управления»;</w:t>
      </w:r>
    </w:p>
    <w:p>
      <w:pPr>
        <w:pStyle w:val="Normal"/>
        <w:ind w:left="-11" w:right="-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4.02.2016 № 40-уг «Об утверждении Положения о порядке сообщения лицами, замещающими отдельные государственные должности Иркутской области, должности государственной гражданской службы Иркут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»;</w:t>
      </w:r>
    </w:p>
    <w:p>
      <w:pPr>
        <w:pStyle w:val="Normal"/>
        <w:autoSpaceDE w:val="false"/>
        <w:ind w:left="-1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т 19.10.2015 № 261-уг «О перечне должностей государственной гражданской службы Иркутской области, назначение на которые и освобождение                   от которых осуществляются Губернатором Иркутской области, при замещении которых 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Normal"/>
        <w:autoSpaceDE w:val="false"/>
        <w:ind w:left="-1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т 13.10.2015 № 254-уг «О комиссии по координации работы по противодействию коррупции в Иркутской области»;</w:t>
      </w:r>
    </w:p>
    <w:p>
      <w:pPr>
        <w:pStyle w:val="Normal"/>
        <w:autoSpaceDE w:val="false"/>
        <w:ind w:left="-1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08.08.2014 № 258-уг «О проверке достоверности и полноты сведений о расходах муниципальных служащих в Иркутской области, а также расходах их супруги (супруга) и несовершеннолетних детей»;</w:t>
      </w:r>
    </w:p>
    <w:p>
      <w:pPr>
        <w:pStyle w:val="Normal"/>
        <w:autoSpaceDE w:val="false"/>
        <w:ind w:left="-1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30.06.2014 № 190-уг «О порядке сообщения лицами, замещающими государственные должности Иркутской области,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»;</w:t>
      </w:r>
    </w:p>
    <w:p>
      <w:pPr>
        <w:pStyle w:val="Normal"/>
        <w:autoSpaceDE w:val="false"/>
        <w:ind w:left="-1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30.06.2014 № 189-уг «О порядке сообщения государственными гражданскими служащими Иркутской области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;</w:t>
      </w:r>
    </w:p>
    <w:p>
      <w:pPr>
        <w:pStyle w:val="Normal"/>
        <w:autoSpaceDE w:val="false"/>
        <w:ind w:left="-11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т 17.03.2014 № 66-уг «О проверке достоверности и полноты сведений о расходах государственных гражданских служащих Иркутской области, а также расходах их супруг (супругов) и несовершеннолетних детей»;</w:t>
      </w:r>
    </w:p>
    <w:p>
      <w:pPr>
        <w:pStyle w:val="Normal"/>
        <w:autoSpaceDE w:val="false"/>
        <w:ind w:left="-11" w:firstLine="72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т 26.12.2013 № 491-уг «О перечне должностей государственной гражданской службы Иркутской области»;</w:t>
      </w:r>
      <w:r>
        <w:rPr>
          <w:bCs/>
          <w:sz w:val="28"/>
          <w:szCs w:val="28"/>
        </w:rPr>
        <w:t xml:space="preserve">- от </w:t>
      </w:r>
      <w:r>
        <w:rPr>
          <w:sz w:val="28"/>
          <w:szCs w:val="28"/>
        </w:rPr>
        <w:t>02.09.2013 № 294-уг «О порядке размещения сведений о доходах, расходах, об имуществе и обязательствах имущественного характера государственных гражданских служащих Иркутской области и членов их семей на официальных сайтах органов государственной власти Иркутской области, иных государственных органов Иркутской области и предоставления этих сведений средствам массовой информации для опубликования»;</w:t>
      </w:r>
    </w:p>
    <w:p>
      <w:pPr>
        <w:pStyle w:val="Normal"/>
        <w:autoSpaceDE w:val="false"/>
        <w:ind w:left="-11"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- от 07.12.2012 № 396-уг «Об образовании Комиссии по проведению административной реформы при Губернаторе Иркутской области»;</w:t>
      </w:r>
    </w:p>
    <w:p>
      <w:pPr>
        <w:pStyle w:val="Normal"/>
        <w:ind w:left="-11" w:right="-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т 16.09.2010 № 282-уг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мерах по реализации отдельных положений Федерального закона «О противодействии коррупции»; </w:t>
      </w:r>
    </w:p>
    <w:p>
      <w:pPr>
        <w:pStyle w:val="Normal"/>
        <w:ind w:left="-11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29.12.2009 № 301/241-уг «Об отдельных вопросах, связанных с проведением проверок достоверности и полноты сведений, представляемых гражданами, претендующими на замещение должностей государственной гражданской службы Иркутской области, и государственными гражданскими служащими Иркутской области, и соблюдением государственными гражданскими служащими Иркутской области требований к служебному поведению»; </w:t>
      </w:r>
    </w:p>
    <w:p>
      <w:pPr>
        <w:pStyle w:val="Normal"/>
        <w:ind w:left="-11" w:right="-1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от 10.11.2009 № 260/200-уг «О предоставлении гражданами, претендующими на замещение должностей государственной гражданской службы Иркутской области, и государственными гражданскими служащими Иркутской области сведений о доходах, об имуществе и обязательствах имущественного характера»;</w:t>
      </w:r>
    </w:p>
    <w:p>
      <w:pPr>
        <w:pStyle w:val="Normal"/>
        <w:ind w:left="-11" w:right="-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06.10.2009 № 165/105-уг «Об утверждении Положения об уведомлении представителя нанимателя о фактах обращения в целях склонения государственного гражданского служащего Иркутской области, представителем нанимателя которого является Губернатор Иркутской области, к совершению коррупционных правонарушений».</w:t>
      </w:r>
    </w:p>
    <w:p>
      <w:pPr>
        <w:pStyle w:val="Normal"/>
        <w:numPr>
          <w:ilvl w:val="0"/>
          <w:numId w:val="4"/>
        </w:numPr>
        <w:ind w:left="928" w:right="-1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я Правительства Иркутской области:</w:t>
      </w:r>
    </w:p>
    <w:p>
      <w:pPr>
        <w:pStyle w:val="Normal"/>
        <w:autoSpaceDE w:val="false"/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29.09.2017 № 624-пп «Об участии лиц, замещающих государственные должности Иркутской области, государственных гражданских служащих Иркутской области в управлении отдельными некоммерческими организациями, созданными в организационно-правовой форме фонда»;</w:t>
      </w:r>
    </w:p>
    <w:p>
      <w:pPr>
        <w:pStyle w:val="Normal"/>
        <w:autoSpaceDE w:val="false"/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08.05.2013 № 183-пп «Об утверждении Порядка размещения сведений о доходах, об имуществе и обязательствах имущественного характера руководителей государственных учреждений Иркутской области и о доходах, об имуществе и обязательствах имущественного характера их супруга (супруги) и несовершеннолетних детей на официальных сайтах исполнительных органов государственной власти Иркутской области и предоставления этих сведений средствам массовой информации для опубликования»;</w:t>
      </w:r>
    </w:p>
    <w:p>
      <w:pPr>
        <w:pStyle w:val="Normal"/>
        <w:autoSpaceDE w:val="false"/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12.04.2013 № 147-пп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государственных учреждений Иркутской области, и лицами, замещающими эти должности»;</w:t>
      </w:r>
    </w:p>
    <w:p>
      <w:pPr>
        <w:pStyle w:val="Normal"/>
        <w:autoSpaceDE w:val="false"/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12.04.2013 № 146-пп «Об утверждении Правил представления лицом, поступающим на работу на должность руководителя государственного учреждения Иркутской области, а также руководителем государственного учреждения Иркутской области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»;</w:t>
      </w:r>
    </w:p>
    <w:p>
      <w:pPr>
        <w:pStyle w:val="ConsPlusNormal1"/>
        <w:ind w:left="-11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т 19.10.2012 № 576-пп «</w:t>
      </w:r>
      <w:r>
        <w:rPr>
          <w:rFonts w:cs="Times New Roman" w:ascii="Times New Roman" w:hAnsi="Times New Roman"/>
          <w:sz w:val="28"/>
          <w:szCs w:val="28"/>
        </w:rPr>
        <w:t>Об организации размещения информации о деятельности государственных органов Иркутской области, Губернатора Иркутской области и органов местного самоуправления муниципальных образований Иркутской области в информационно-телекоммуникационной сети «Интернет» и обеспечении доступа к указанной информации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Normal"/>
        <w:ind w:left="-11" w:right="-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9.05.2009 № 169-пп «О Положении об отдельных вопросах организации и ведения регистра муниципальных нормативных правовых актов Иркутской области».</w:t>
      </w:r>
    </w:p>
    <w:p>
      <w:pPr>
        <w:pStyle w:val="Normal"/>
        <w:numPr>
          <w:ilvl w:val="0"/>
          <w:numId w:val="4"/>
        </w:numPr>
        <w:ind w:left="928" w:right="-1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ы иных органов исполнительной власти:</w:t>
      </w:r>
    </w:p>
    <w:p>
      <w:pPr>
        <w:pStyle w:val="TextBodyIndent"/>
        <w:tabs>
          <w:tab w:val="clear" w:pos="708"/>
          <w:tab w:val="left" w:pos="851" w:leader="none"/>
        </w:tabs>
        <w:ind w:left="-11" w:firstLine="720"/>
        <w:rPr>
          <w:bCs/>
          <w:szCs w:val="28"/>
        </w:rPr>
      </w:pPr>
      <w:r>
        <w:rPr>
          <w:bCs/>
          <w:szCs w:val="28"/>
        </w:rPr>
        <w:t>- приказ службы по контролю и надзору в сфере образования Иркутской области от 21.08.2017 № 0008-спр «Об утверждении Порядка применения и снятия мер дисциплинарного взыскания к государственным гражданским служащим и иным должностным лицам службы по контролю и надзору в сфере образования Иркутской области, допустивших ненадлежащее исполнение должностных обязанностей при работе с обращениями граждан»;</w:t>
      </w:r>
    </w:p>
    <w:p>
      <w:pPr>
        <w:pStyle w:val="TextBodyIndent"/>
        <w:tabs>
          <w:tab w:val="clear" w:pos="708"/>
          <w:tab w:val="left" w:pos="851" w:leader="none"/>
        </w:tabs>
        <w:ind w:left="-11" w:firstLine="720"/>
        <w:rPr>
          <w:bCs/>
          <w:szCs w:val="28"/>
        </w:rPr>
      </w:pPr>
      <w:r>
        <w:rPr>
          <w:bCs/>
          <w:szCs w:val="28"/>
        </w:rPr>
        <w:t xml:space="preserve">- приказ службы архитектуры Иркутской области от 31.10.2017 № 07-спр                   «О комиссии по соблюдению требований к служебному поведению государственных гражданских служащих и урегулированию конфликта интересов в службе архитектуры Иркутской области»; </w:t>
      </w:r>
    </w:p>
    <w:p>
      <w:pPr>
        <w:pStyle w:val="TextBodyIndent"/>
        <w:tabs>
          <w:tab w:val="clear" w:pos="708"/>
          <w:tab w:val="left" w:pos="851" w:leader="none"/>
        </w:tabs>
        <w:ind w:left="-11" w:firstLine="720"/>
        <w:rPr>
          <w:bCs/>
          <w:szCs w:val="28"/>
        </w:rPr>
      </w:pPr>
      <w:r>
        <w:rPr>
          <w:bCs/>
          <w:szCs w:val="28"/>
        </w:rPr>
        <w:t>- приказ агентства по обеспечению деятельности мировых судей Иркутской области от 21.11.2017 № 32-агпр «О перечне должностей государственной гражданской службы Иркутской области в агентстве по обеспечению деятельности мировых судей Иркутской области, при замещении которых государственные гражданские служащие Иркут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TextBodyIndent"/>
        <w:tabs>
          <w:tab w:val="clear" w:pos="708"/>
          <w:tab w:val="left" w:pos="851" w:leader="none"/>
        </w:tabs>
        <w:ind w:left="-11" w:firstLine="720"/>
        <w:rPr>
          <w:bCs/>
          <w:szCs w:val="28"/>
        </w:rPr>
      </w:pPr>
      <w:r>
        <w:rPr>
          <w:bCs/>
          <w:szCs w:val="28"/>
        </w:rPr>
        <w:t>- приказ министерства лесного комплекса Иркутской области от 23.11.2017              № 103-мпр «Об утверждении Положения о комиссии по соблюдению требований к служебному поведению государственных гражданских служащих Иркутской области и урегулированию конфликта интересов в министерстве лесного комплекса Иркутской области»;</w:t>
      </w:r>
    </w:p>
    <w:p>
      <w:pPr>
        <w:pStyle w:val="TextBodyIndent"/>
        <w:tabs>
          <w:tab w:val="clear" w:pos="708"/>
          <w:tab w:val="left" w:pos="851" w:leader="none"/>
        </w:tabs>
        <w:ind w:left="-11" w:firstLine="720"/>
        <w:rPr>
          <w:bCs/>
          <w:szCs w:val="28"/>
        </w:rPr>
      </w:pPr>
      <w:r>
        <w:rPr>
          <w:bCs/>
          <w:szCs w:val="28"/>
        </w:rPr>
        <w:t>- приказ министерства лесного комплекса Иркутской области от 23.11.2017                 № 102-мпр «Об утверждении Порядка уведомления государственными гражданскими служащими министерства лесного комплекса Иркутской области и его территориальных управлений представителя нанимателя о возникшем конфликте интересов или о возможности его возникновения»;</w:t>
      </w:r>
    </w:p>
    <w:p>
      <w:pPr>
        <w:pStyle w:val="TextBodyIndent"/>
        <w:tabs>
          <w:tab w:val="clear" w:pos="708"/>
          <w:tab w:val="left" w:pos="851" w:leader="none"/>
        </w:tabs>
        <w:ind w:left="-11" w:firstLine="720"/>
        <w:rPr>
          <w:bCs/>
          <w:szCs w:val="28"/>
        </w:rPr>
      </w:pPr>
      <w:r>
        <w:rPr>
          <w:bCs/>
          <w:szCs w:val="28"/>
        </w:rPr>
        <w:t>- приказ министерства лесного комплекса Иркутской области от 23.11.2017                № 100-мпр «Об утверждении Порядка уведомления представителя нанимателя о фактах обращения в целях склонения государственного гражданского служащего Иркутской области министерства лесного комплекса Иркутской области и его территориальных управлений к совершению коррупционных правонарушений»;</w:t>
      </w:r>
    </w:p>
    <w:p>
      <w:pPr>
        <w:pStyle w:val="TextBodyIndent"/>
        <w:tabs>
          <w:tab w:val="clear" w:pos="708"/>
          <w:tab w:val="left" w:pos="851" w:leader="none"/>
        </w:tabs>
        <w:ind w:left="-11" w:firstLine="720"/>
        <w:rPr>
          <w:bCs/>
          <w:szCs w:val="28"/>
        </w:rPr>
      </w:pPr>
      <w:r>
        <w:rPr>
          <w:bCs/>
          <w:szCs w:val="28"/>
        </w:rPr>
        <w:t>- приказ министерства лесного комплекса Иркутской области от 23.11.2017                № 104-мпр «Об утверждении Перечня должностей государственной гражданской службы Иркутской области в министерстве лесного комплекса Иркутской области, при замещении которых государственные гражданские служащие Иркут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TextBodyIndent"/>
        <w:tabs>
          <w:tab w:val="clear" w:pos="708"/>
          <w:tab w:val="left" w:pos="851" w:leader="none"/>
        </w:tabs>
        <w:ind w:left="-11" w:firstLine="720"/>
        <w:rPr>
          <w:bCs/>
          <w:szCs w:val="28"/>
        </w:rPr>
      </w:pPr>
      <w:r>
        <w:rPr>
          <w:bCs/>
          <w:szCs w:val="28"/>
        </w:rPr>
        <w:t>- приказ министерства лесного комплекса Иркутской области от 23.11.2017             № 99-мпр «Об утверждении Перечня должностей государственной гражданской службы Иркутской области в министерстве лесного комплекса Иркутской области, при замещении которых гражданин в течение двух лет после увольнения с государственной гражданск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 управления данной организацией входили в должностные (служебные) обязанности государственного служащего, с согласия комиссии по соблюдению требований к служебному поведению государственных гражданских служащих и урегулированию конфликта интересов в министерстве лесного комплекса Иркутской области и обязан при заключении трудовых договоров и (или) гражданско-правовых договоров сообщать работодателю сведения о последнем месте своей службы»;</w:t>
      </w:r>
    </w:p>
    <w:p>
      <w:pPr>
        <w:pStyle w:val="TextBodyIndent"/>
        <w:tabs>
          <w:tab w:val="clear" w:pos="708"/>
          <w:tab w:val="left" w:pos="851" w:leader="none"/>
        </w:tabs>
        <w:ind w:left="-11" w:firstLine="720"/>
        <w:rPr>
          <w:bCs/>
          <w:szCs w:val="28"/>
        </w:rPr>
      </w:pPr>
      <w:r>
        <w:rPr>
          <w:bCs/>
          <w:szCs w:val="28"/>
        </w:rPr>
        <w:t xml:space="preserve">- приказ агентства по обеспечению деятельности мировых судей Иркутской области от 05.12.2017 № 35-агпр «О комиссии по соблюдению требований к служебному поведению государственных гражданских служащих Иркутской области и урегулированию конфликта интересов в агентстве по обеспечению деятельности мировых судей Иркутской области». </w:t>
      </w:r>
    </w:p>
    <w:p>
      <w:pPr>
        <w:pStyle w:val="TextBodyIndent"/>
        <w:tabs>
          <w:tab w:val="clear" w:pos="708"/>
          <w:tab w:val="left" w:pos="851" w:leader="none"/>
        </w:tabs>
        <w:ind w:left="-11" w:firstLine="720"/>
        <w:rPr>
          <w:bCs/>
          <w:szCs w:val="28"/>
        </w:rPr>
      </w:pPr>
      <w:r>
        <w:rPr>
          <w:bCs/>
          <w:szCs w:val="28"/>
        </w:rPr>
        <w:t>- приказ министерства сельского хозяйства Иркутской области от 20.06.2017 № 64-мпр «Об утверждении Порядка разрешения представителем нанимателя участия государственными гражданскими служащими Иркутской области на безвозмездной основе в управлении некоммерческими организациями, указанными в пункте 3 части 1 статьи 17 Федерального закона от 27 июля 2004 года № 79-ФЗ                     «О государственной гражданской службе Российской Федерации» (кроме политической партии), в качестве единоличного исполнительного органа или вхождения в состав их коллегиальных органов управления в министерстве сельского хозяйства Иркутской области»;</w:t>
      </w:r>
    </w:p>
    <w:p>
      <w:pPr>
        <w:pStyle w:val="TextBodyIndent"/>
        <w:tabs>
          <w:tab w:val="clear" w:pos="708"/>
          <w:tab w:val="left" w:pos="851" w:leader="none"/>
        </w:tabs>
        <w:ind w:left="-11" w:firstLine="720"/>
        <w:rPr>
          <w:bCs/>
          <w:szCs w:val="28"/>
        </w:rPr>
      </w:pPr>
      <w:r>
        <w:rPr>
          <w:bCs/>
          <w:szCs w:val="28"/>
        </w:rPr>
        <w:t>- приказ службы государственного финансового контроля Иркутской области от 19.06.2017 № 13-спр «Об утверждении Порядка получения разрешения представителя нанимателя на участие государственных гражданских служащих службы государственного финансового контроля Иркутской области на безвозмездной основе в управлении некоммерческими организациями, указанными в пункте 3 части 1 статьи 17 Федерального закона от 27 июля 2004 года № 79-ФЗ                «О государственной гражданской службе Российской Федерации» (кроме политической партии), в качестве единоличного исполнительного органа или вхождения в состав их коллегиальных органов управления»;</w:t>
      </w:r>
    </w:p>
    <w:p>
      <w:pPr>
        <w:pStyle w:val="TextBodyIndent"/>
        <w:tabs>
          <w:tab w:val="clear" w:pos="708"/>
          <w:tab w:val="left" w:pos="851" w:leader="none"/>
        </w:tabs>
        <w:ind w:left="-11" w:firstLine="720"/>
        <w:rPr/>
      </w:pPr>
      <w:r>
        <w:rPr>
          <w:bCs/>
          <w:szCs w:val="28"/>
        </w:rPr>
        <w:t xml:space="preserve">- приказ службы архитектуры Иркутской области от 19.06.2017 № 06-спр                   «О Порядке разрешения представителем нанимателя участия государственными гражданскими служащими службы архитектуры Иркутской области на безвозмездной основе в управлении некоммерческими организациями, указанными в пункте 3 части 1 статьи 17 Федерального закона от 27 июля 2004 года № 79-ФЗ «О государственной гражданской службе Российской Федерации» (кроме политической партии), в качестве единоличного исполнительного органа или вхождения в состав их коллегиальных органов управления»; </w:t>
      </w:r>
    </w:p>
    <w:p>
      <w:pPr>
        <w:pStyle w:val="TextBodyIndent"/>
        <w:tabs>
          <w:tab w:val="clear" w:pos="708"/>
          <w:tab w:val="left" w:pos="851" w:leader="none"/>
        </w:tabs>
        <w:ind w:left="-11" w:firstLine="720"/>
        <w:rPr>
          <w:bCs/>
          <w:szCs w:val="28"/>
        </w:rPr>
      </w:pPr>
      <w:r>
        <w:rPr>
          <w:bCs/>
          <w:szCs w:val="28"/>
        </w:rPr>
        <w:t>- приказ службы по контролю и надзору в сфере образования Иркутской области от 14.06.2017 № 0007-спр «Об утверждении Порядка разрешения на участие государственных гражданских служащих в управлении на безвозмездной основе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»;</w:t>
      </w:r>
    </w:p>
    <w:p>
      <w:pPr>
        <w:pStyle w:val="TextBodyIndent"/>
        <w:tabs>
          <w:tab w:val="clear" w:pos="708"/>
          <w:tab w:val="left" w:pos="851" w:leader="none"/>
        </w:tabs>
        <w:ind w:left="-11" w:firstLine="720"/>
        <w:rPr>
          <w:bCs/>
          <w:szCs w:val="28"/>
        </w:rPr>
      </w:pPr>
      <w:r>
        <w:rPr>
          <w:bCs/>
          <w:szCs w:val="28"/>
        </w:rPr>
        <w:t>- приказ министерства по регулированию контрактной системы в сфере закупок Иркутской области от 09.06.2017 № 15-мпр «О Порядке участия в управлении некоммерческими организациями, указанными в пункте 3 части 1                статьи 17 Федерального закона от 27 июля 2004 года № 79-ФЗ, или вхождения в состав их коллегиальных органов управления»;</w:t>
      </w:r>
    </w:p>
    <w:p>
      <w:pPr>
        <w:pStyle w:val="TextBodyIndent"/>
        <w:tabs>
          <w:tab w:val="clear" w:pos="708"/>
          <w:tab w:val="left" w:pos="851" w:leader="none"/>
        </w:tabs>
        <w:ind w:left="-11" w:firstLine="720"/>
        <w:rPr>
          <w:bCs/>
          <w:szCs w:val="28"/>
        </w:rPr>
      </w:pPr>
      <w:r>
        <w:rPr>
          <w:bCs/>
          <w:szCs w:val="28"/>
        </w:rPr>
        <w:t>- приказ министерства социального развития, опеки и попечительства Иркутской области от 14.02.2017 № 22-мпр «Об утверждении Положения о сроках и порядке работы конкурсной комиссии и Методики проведения конкурса на замещение вакантной должности государственной гражданской службы Иркутской области в министерстве социального развития, опеки и попечительства Иркутской области и его территориальных подразделениях (управлениях)»;</w:t>
      </w:r>
    </w:p>
    <w:p>
      <w:pPr>
        <w:pStyle w:val="TextBodyIndent"/>
        <w:tabs>
          <w:tab w:val="clear" w:pos="708"/>
          <w:tab w:val="left" w:pos="851" w:leader="none"/>
        </w:tabs>
        <w:ind w:left="-11" w:firstLine="720"/>
        <w:rPr>
          <w:bCs/>
          <w:szCs w:val="28"/>
        </w:rPr>
      </w:pPr>
      <w:r>
        <w:rPr>
          <w:bCs/>
          <w:szCs w:val="28"/>
        </w:rPr>
        <w:t>- приказ управления делами Губернатора Иркутской области и Правительства Иркутской области от 27.03.2017 № 5-уд «Об утверждении Служебного распорядка управления делами Губернатора Иркутской области и Правительства Иркутской области»;</w:t>
      </w:r>
    </w:p>
    <w:p>
      <w:pPr>
        <w:pStyle w:val="TextBodyIndent"/>
        <w:tabs>
          <w:tab w:val="clear" w:pos="708"/>
          <w:tab w:val="left" w:pos="851" w:leader="none"/>
        </w:tabs>
        <w:ind w:left="-11" w:firstLine="720"/>
        <w:rPr/>
      </w:pPr>
      <w:r>
        <w:rPr>
          <w:bCs/>
          <w:szCs w:val="28"/>
        </w:rPr>
        <w:t>- приказ министерства экономического развития Иркутской области                          от 16.03.2017 № 12-мпр «О порядке работы конкурсной комиссии и методике проведения конкурса на замещение вакантной должности государственной гражданской службы Иркутской области в министерстве экономического развития Иркутской области»;</w:t>
      </w:r>
    </w:p>
    <w:p>
      <w:pPr>
        <w:pStyle w:val="TextBodyIndent"/>
        <w:tabs>
          <w:tab w:val="clear" w:pos="708"/>
          <w:tab w:val="left" w:pos="851" w:leader="none"/>
        </w:tabs>
        <w:ind w:left="-11" w:firstLine="720"/>
        <w:rPr/>
      </w:pPr>
      <w:r>
        <w:rPr>
          <w:bCs/>
          <w:szCs w:val="28"/>
        </w:rPr>
        <w:t>-  приказ министерства спорта Иркутской области от 30.01.2017 № 6-мпр                      «Об утверждении Положения о порядке уведомления представителя нанимателя государственными гражданскими служащими Иркутской области министерства спорта Иркут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»;</w:t>
      </w:r>
    </w:p>
    <w:p>
      <w:pPr>
        <w:pStyle w:val="TextBodyIndent"/>
        <w:tabs>
          <w:tab w:val="clear" w:pos="708"/>
          <w:tab w:val="left" w:pos="851" w:leader="none"/>
        </w:tabs>
        <w:ind w:left="-11" w:firstLine="720"/>
        <w:rPr>
          <w:bCs/>
          <w:szCs w:val="28"/>
        </w:rPr>
      </w:pPr>
      <w:r>
        <w:rPr>
          <w:bCs/>
          <w:szCs w:val="28"/>
        </w:rPr>
        <w:t>- приказ министерства социального развития, опеки и попечительства Иркутской области от 24.01.2017 № 13-мпр «Об определении Порядка уведомления представителя нанимателя о фактах обращения в целях склонения государственного гражданского служащего министерства социального развития, опеки и попечительства Иркутской области к совершению коррупционных правонарушений»;</w:t>
      </w:r>
    </w:p>
    <w:p>
      <w:pPr>
        <w:pStyle w:val="TextBodyIndent"/>
        <w:tabs>
          <w:tab w:val="clear" w:pos="708"/>
          <w:tab w:val="left" w:pos="851" w:leader="none"/>
        </w:tabs>
        <w:ind w:left="-11" w:firstLine="720"/>
        <w:rPr>
          <w:bCs/>
          <w:szCs w:val="28"/>
        </w:rPr>
      </w:pPr>
      <w:r>
        <w:rPr>
          <w:bCs/>
          <w:szCs w:val="28"/>
        </w:rPr>
        <w:t>- приказ министерства образования Иркутской области от 13.01.2017                         № 01-мпр «Об утверждении Положения об официальном сайте министерства образования Иркутской области»;</w:t>
      </w:r>
    </w:p>
    <w:p>
      <w:pPr>
        <w:pStyle w:val="TextBodyIndent"/>
        <w:tabs>
          <w:tab w:val="clear" w:pos="708"/>
          <w:tab w:val="left" w:pos="851" w:leader="none"/>
        </w:tabs>
        <w:ind w:left="-11" w:firstLine="720"/>
        <w:rPr>
          <w:bCs/>
          <w:szCs w:val="28"/>
        </w:rPr>
      </w:pPr>
      <w:r>
        <w:rPr>
          <w:bCs/>
          <w:szCs w:val="28"/>
        </w:rPr>
        <w:t>- приказ службы государственного финансового контроля Иркутской области от 02.12.2016 № 40-спр «О перечне должностей государственной гражданской службы Иркутской области в службе государственного финансового контроля Иркутской области, при замещении которых государственные гражданские служащие Иркут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TextBodyIndent"/>
        <w:tabs>
          <w:tab w:val="clear" w:pos="708"/>
          <w:tab w:val="left" w:pos="851" w:leader="none"/>
        </w:tabs>
        <w:ind w:left="-11" w:firstLine="720"/>
        <w:rPr>
          <w:bCs/>
          <w:szCs w:val="28"/>
        </w:rPr>
      </w:pPr>
      <w:r>
        <w:rPr>
          <w:bCs/>
          <w:szCs w:val="28"/>
        </w:rPr>
        <w:t>- приказ министерства спорта Иркутской области от 22.11.2016 № 66-мпр                 «Об утверждении Положения об уведомлении государственными гражданскими служащими Иркутской области министерства спорта Иркутской области представителя нанимателя о фактах обращения в целях склонения их к совершению коррупционных правонарушений»;</w:t>
      </w:r>
    </w:p>
    <w:p>
      <w:pPr>
        <w:pStyle w:val="TextBodyIndent"/>
        <w:tabs>
          <w:tab w:val="clear" w:pos="708"/>
          <w:tab w:val="left" w:pos="851" w:leader="none"/>
        </w:tabs>
        <w:ind w:left="-11" w:firstLine="720"/>
        <w:rPr>
          <w:bCs/>
          <w:szCs w:val="28"/>
        </w:rPr>
      </w:pPr>
      <w:r>
        <w:rPr>
          <w:bCs/>
          <w:szCs w:val="28"/>
        </w:rPr>
        <w:t>- приказ министерства экономического развития Иркутской области                        от 18.11.2016 № 81-мпр «О мерах по реализации отдельных положений Федерального закона «О противодействии коррупции»;</w:t>
      </w:r>
    </w:p>
    <w:p>
      <w:pPr>
        <w:pStyle w:val="TextBodyIndent"/>
        <w:tabs>
          <w:tab w:val="clear" w:pos="708"/>
          <w:tab w:val="left" w:pos="851" w:leader="none"/>
        </w:tabs>
        <w:ind w:left="-11" w:firstLine="720"/>
        <w:rPr>
          <w:bCs/>
          <w:szCs w:val="28"/>
        </w:rPr>
      </w:pPr>
      <w:r>
        <w:rPr>
          <w:bCs/>
          <w:szCs w:val="28"/>
        </w:rPr>
        <w:t>- приказ агентства по туризму Иркутской области от 15.11.2016 № 21-апр               «Об утверждении перечня должностей государственной гражданской службы Иркутской области в агентстве по туризму Иркутской области, при замещении которых 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TextBodyIndent"/>
        <w:tabs>
          <w:tab w:val="clear" w:pos="708"/>
          <w:tab w:val="left" w:pos="851" w:leader="none"/>
        </w:tabs>
        <w:ind w:left="-11" w:firstLine="720"/>
        <w:rPr>
          <w:bCs/>
          <w:szCs w:val="28"/>
        </w:rPr>
      </w:pPr>
      <w:r>
        <w:rPr>
          <w:bCs/>
          <w:szCs w:val="28"/>
        </w:rPr>
        <w:t>- приказ агентства по туризму Иркутской области от 15.11.2016 № 19-апр                      «Об утверждении Положения о сообщении государственными гражданскими служащими агентства по туризму Иркутской област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»;</w:t>
      </w:r>
    </w:p>
    <w:p>
      <w:pPr>
        <w:pStyle w:val="TextBodyIndent"/>
        <w:tabs>
          <w:tab w:val="clear" w:pos="708"/>
          <w:tab w:val="left" w:pos="851" w:leader="none"/>
        </w:tabs>
        <w:ind w:left="-11" w:firstLine="720"/>
        <w:rPr>
          <w:bCs/>
          <w:szCs w:val="28"/>
        </w:rPr>
      </w:pPr>
      <w:r>
        <w:rPr>
          <w:bCs/>
          <w:szCs w:val="28"/>
        </w:rPr>
        <w:t>- приказ министерства образования Иркутской области от 10.11.2016                           № 119-мпр «Об утверждении перечня должностей государственной гражданской службы Иркутской области в министерстве образования Иркутской области, при замещении которых гражданин в течение двух лет после увольнения с государственной гражданской службы Иркутской области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на условиях гражданско-правового договора (гражданско-правовых договоров), если отдельные функции государственного управления данной организацией входили в должностные (служебные) обязанности государственного гражданского служащего, с согласия комиссии по соблюдению требований к служебному поведению государственных гражданских служащих и урегулированию конфликта интересов в министерстве образования Иркутской области и обязан при заключении трудовых договоров и (или) гражданско-правовых договоров сообщать работодателю сведения о последнем месте своей службы»;</w:t>
      </w:r>
    </w:p>
    <w:p>
      <w:pPr>
        <w:pStyle w:val="TextBodyIndent"/>
        <w:tabs>
          <w:tab w:val="clear" w:pos="708"/>
          <w:tab w:val="left" w:pos="851" w:leader="none"/>
        </w:tabs>
        <w:ind w:left="-11" w:firstLine="720"/>
        <w:rPr>
          <w:bCs/>
          <w:szCs w:val="28"/>
        </w:rPr>
      </w:pPr>
      <w:r>
        <w:rPr>
          <w:bCs/>
          <w:szCs w:val="28"/>
        </w:rPr>
        <w:t>- приказ службы ветеринарии Иркутской области от 10.11.2016 № 64-спр                  «О мерах по реализации отдельных положений Федерального закона                                «О противодействии коррупции»;</w:t>
      </w:r>
    </w:p>
    <w:p>
      <w:pPr>
        <w:pStyle w:val="TextBodyIndent"/>
        <w:tabs>
          <w:tab w:val="clear" w:pos="708"/>
          <w:tab w:val="left" w:pos="851" w:leader="none"/>
        </w:tabs>
        <w:ind w:left="-11" w:firstLine="720"/>
        <w:rPr>
          <w:bCs/>
          <w:szCs w:val="28"/>
        </w:rPr>
      </w:pPr>
      <w:r>
        <w:rPr>
          <w:bCs/>
          <w:szCs w:val="28"/>
        </w:rPr>
        <w:t>- приказ службы ветеринарии Иркутской области от 09.11.2016 № 62-спр                    «Об определении перечня должностей государственной гражданской службы Иркутской области, при замещении которых государственные гражданские служащие службы ветеринарии Иркут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autoSpaceDE w:val="false"/>
        <w:ind w:left="-11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труда и занятости Иркутской области от 02.11.2016                 № 78-мпр «Об утверждении Перечня должностей государственной гражданской службы министерства труда и занятости Иркутской области, при замещении которых гражданин в течение двух лет после увольнения с государственной гражданск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 управления данной организацией входили в должностные (служебные) обязанности государственного гражданского служащего, с согласия комиссии по соблюдению требований к служебному поведению государственных гражданских служащих и урегулированию конфликта интересов в министерстве труда и занятости Иркутской области и обязан при заключении трудовых договоров и (или) гражданско-правовых договоров сообщать работодателю сведения о последнем месте своей службы»;</w:t>
      </w:r>
    </w:p>
    <w:p>
      <w:pPr>
        <w:pStyle w:val="Normal"/>
        <w:autoSpaceDE w:val="false"/>
        <w:ind w:left="-11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службы архитектуры Иркутской области от 31.10.2016 № 98-спр                  «Об утверждении Порядка обращения гражданина, замещавшего в службе архитектуры Иркутской области должность государственной гражданской службы,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»;</w:t>
      </w:r>
    </w:p>
    <w:p>
      <w:pPr>
        <w:pStyle w:val="Normal"/>
        <w:autoSpaceDE w:val="false"/>
        <w:ind w:left="-11" w:right="-1" w:firstLine="720"/>
        <w:jc w:val="both"/>
        <w:rPr/>
      </w:pPr>
      <w:r>
        <w:rPr>
          <w:sz w:val="28"/>
          <w:szCs w:val="28"/>
        </w:rPr>
        <w:t>-  приказ министерства спорта Иркутской области от 20.10.2016 № 43-мпр           «Об утверждении Положения о комиссии по соблюдению требований к служебному поведению государственных гражданских служащих Иркутской области министерства спорта Иркутской области и урегулированию конфликта интересов»;</w:t>
      </w:r>
    </w:p>
    <w:p>
      <w:pPr>
        <w:pStyle w:val="Normal"/>
        <w:autoSpaceDE w:val="false"/>
        <w:ind w:left="-11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агентства по обеспечению деятельности мировых судей Иркутской области от 19.10.2016 № 41-агпр «Об утверждении Кодекса этики и служебного поведения государственных гражданских служащих Иркутской области в агентстве по обеспечению деятельности мировых судей Иркутской области»;</w:t>
      </w:r>
    </w:p>
    <w:p>
      <w:pPr>
        <w:pStyle w:val="Normal"/>
        <w:autoSpaceDE w:val="false"/>
        <w:ind w:left="-11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архивного агентства Иркутской области от 28.09.2016 № 24-агпр                         «Об утверждении Порядка уведомления государственными гражданскими служащими Иркутской области в архивном агентстве Иркутской области представителя нанимателя о намерении выполнять иную оплачиваемую работу»;</w:t>
      </w:r>
    </w:p>
    <w:p>
      <w:pPr>
        <w:pStyle w:val="Normal"/>
        <w:autoSpaceDE w:val="false"/>
        <w:ind w:left="-11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экономического развития Иркутской области                          от 27.09.2016 № 67-мпр «Об определении Порядка уведомления представителя нанимателя государственными гражданскими служащими в министерстве экономического развития Иркутской области о возникновении личной заинтересованности при исполнении должностных обязанностей, которая может привести к конфликту интересов»;</w:t>
      </w:r>
    </w:p>
    <w:p>
      <w:pPr>
        <w:pStyle w:val="Normal"/>
        <w:autoSpaceDE w:val="false"/>
        <w:ind w:left="-11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экономического развития Иркутской области                         от 26.09.2016 № 65-мпр «Об определении Порядка уведомления представителя нанимателя о фактах обращения в целях склонения государственного гражданского служащего Иркутской области в министерстве экономического развития Иркутской области к совершению коррупционных правонарушений»;</w:t>
      </w:r>
    </w:p>
    <w:p>
      <w:pPr>
        <w:pStyle w:val="Normal"/>
        <w:autoSpaceDE w:val="false"/>
        <w:ind w:left="-11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спорта Иркутской области от 19.09.2016 № 25-мпр               «Об утверждении перечня должностей государственной гражданской службы министерства спорта Иркутской области, при замещении которых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autoSpaceDE w:val="false"/>
        <w:ind w:left="-11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спорта Иркутской области от 14.09.2016 № 20-мпр                «Об утверждении Перечня должностей государственной гражданской службы министерства спорта Иркутской области, в случае замещения которых гражданин в течение двух лет после увольнения с государственной гражданск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, если отдельные функции государственного управления данной организацией входили в должностные (служебные) обязанности государственного гражданского служащего, с согласия комиссии по соблюдению требований к служебному поведению и урегулированию конфликта интересов»;</w:t>
      </w:r>
    </w:p>
    <w:p>
      <w:pPr>
        <w:pStyle w:val="Normal"/>
        <w:autoSpaceDE w:val="false"/>
        <w:ind w:left="-11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службы по тарифам Иркутской области от 05.09.2016 № 191-спр                  «О комиссии по соблюдению требований к служебному поведению государственных гражданских служащих Иркутской области и урегулированию конфликта интересов в службе по тарифам Иркутской области»;</w:t>
      </w:r>
    </w:p>
    <w:p>
      <w:pPr>
        <w:pStyle w:val="Normal"/>
        <w:autoSpaceDE w:val="false"/>
        <w:ind w:left="-11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архивного агентства Иркутской области от 25.07.2016 № 14-агпр                  «О перечне должностей государственной гражданской службы Иркутской области в архивном агентстве Иркутской области, при замещении которых государственные гражданские служащие Иркут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autoSpaceDE w:val="false"/>
        <w:ind w:left="-11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агентства по обеспечению деятельности мировых судей Иркутской области от 14.07.2016 № 17-агпр «Об утверждении Положения об уведомлении представителя нанимателя о фактах обращения в целях склонения государственного гражданского служащего Иркутской области в агентстве по обеспечению деятельности мировых судей Иркутской области к совершению коррупционных правонарушений»;</w:t>
      </w:r>
    </w:p>
    <w:p>
      <w:pPr>
        <w:pStyle w:val="Normal"/>
        <w:autoSpaceDE w:val="false"/>
        <w:ind w:left="-11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службы государственного финансового контроля Иркутской области от 24.06.2016 № 18-спр «Об утверждении Положения об официальном сайте службы государственного финансового контроля Иркутской области»;</w:t>
      </w:r>
    </w:p>
    <w:p>
      <w:pPr>
        <w:pStyle w:val="Normal"/>
        <w:autoSpaceDE w:val="false"/>
        <w:ind w:left="-11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службы по контролю и надзору в сфере образования Иркутской области от 20.06.2016 № 0010-спр «Об утверждении Положения о сообщении государственными гражданскими служащими службы по контролю и надзору в сфере образования Иркутской област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»;</w:t>
      </w:r>
    </w:p>
    <w:p>
      <w:pPr>
        <w:pStyle w:val="Normal"/>
        <w:autoSpaceDE w:val="false"/>
        <w:ind w:left="-11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службы по охране природы и озера Байкал Иркутской области                    от 16.06.2016 № 18-спр «Об утверждении Положения о комиссии по соблюдению требований к служебному поведению государственных гражданских служащих службы по охране природы и озера Байкал Иркутской области и урегулированию конфликта интересов»;</w:t>
      </w:r>
    </w:p>
    <w:p>
      <w:pPr>
        <w:pStyle w:val="Normal"/>
        <w:autoSpaceDE w:val="false"/>
        <w:ind w:left="-11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управления делами Губернатора Иркутской области и Правительства Иркутской области от 07.06.2016 № 8-уд «Об утверждении Положения о порядке сообщения лицами, замещающими должности государственной гражданской службы Иркутской области в управлении делами Губернатора Иркутской области и Правительства Иркут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»;</w:t>
      </w:r>
    </w:p>
    <w:p>
      <w:pPr>
        <w:pStyle w:val="Normal"/>
        <w:autoSpaceDE w:val="false"/>
        <w:ind w:left="-11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агентства по обеспечению деятельности мировых судей Иркутской области от 26.05.2016 № 9-агпр «Об утверждении Положения о порядке поступления информации, содержащей основания для проведения заседания комиссии по соблюдению требований к служебному поведению государственных гражданских служащих Иркутской области и урегулированию конфликта интересов в агентстве по обеспечению деятельности мировых судей Иркутской области»;</w:t>
      </w:r>
    </w:p>
    <w:p>
      <w:pPr>
        <w:pStyle w:val="Normal"/>
        <w:autoSpaceDE w:val="false"/>
        <w:ind w:left="-11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агентства по обеспечению деятельности мировых судей Иркутской области от 25.05.2016 № 8-агпр «О мерах по реализации отдельных положений Федерального закона «О противодействии коррупции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финансов Иркутской области от 11.05.2016 № 45н-мпр «Об утверждении Положения о порядке сообщения представителю нанимателя о возникновении личной заинтересованности при исполнении должностных обязанностей, которая приводит или может привести к конфликту интересов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службы ветеринарии Иркутской области от 21.04.2016 № 19-спр               «Об утверждении Положения о порядке сообщения представителю нанимателя о возникновении личной заинтересованности при исполнении должностных обязанностей, которая приводит или может привести к конфликту интересов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агентства по обеспечению деятельности мировых судей Иркутской области от 07.04.2016 № 1-агпр «О перечне должностей государственной гражданской службы Иркутской области в агентстве по обеспечению деятельности мировых судей Иркутской области, при замещении которых государственные гражданские служащие Иркут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tabs>
          <w:tab w:val="left" w:pos="708" w:leader="none"/>
        </w:tabs>
        <w:ind w:left="-11" w:firstLine="720"/>
        <w:jc w:val="both"/>
        <w:rPr/>
      </w:pPr>
      <w:r>
        <w:rPr>
          <w:sz w:val="28"/>
          <w:szCs w:val="28"/>
        </w:rPr>
        <w:t>- приказ администрации Усть-Ордынского Бурятского округа от 01.04.2016                 № 11-адмпр «О Порядке уведомления государственными гражданскими служащими Иркутской области в администрации Усть-Ордынского Бурятского округа о возникшем конфликте интересов или о возможности его возникновения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здравоохранения Иркутской области от 30.03.2016               № 32-мпр «О комиссии по соблюдению требований к служебному поведению государственных гражданских служащих министерства здравоохранения Иркутской области и урегулированию конфликта интересов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по регулированию контрактной системы в сфере закупок Иркутской области от 21.03.2016 № 9-мпр «Об утверждении Положения о комиссии по соблюдению требований к служебному поведению государственных гражданских служащих Иркутской области и урегулированию конфликта интересов в министерстве по регулированию контрактной системы в сфере закупок Иркутской области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экономического развития Иркутской области                        от 21.03.2016 № 17-мпр «О комиссии по соблюдению требований к служебному поведению государственных гражданских служащих и урегулированию конфликта интересов в министерстве экономического развития Иркутской области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службы государственного строительного надзора Иркутской области от 21.03.2016 № 010-спр «Об утверждении Положения о порядке сообщения лицами, замещающими должности государственной гражданской службы Иркутской области в службе государственного строительного надзора Иркут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службы записи актов гражданского состояния Иркутской области              от 18.03.2016 № 6-спр «О комиссии по соблюдению требований к служебному поведению государственных гражданских служащих Иркутской области и урегулированию конфликта интересов в службе записи актов гражданского состояния Иркутской области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сельского хозяйства Иркутской области от 14.03.2016 № 26-мпр «Об утверждении Порядка поступления обращений граждан, заявлений государственных гражданских служащих Иркутской области, связанных с соблюдением ограничений и запретов гражданской службы, материалов о нарушении требований к служебному поведению гражданских служащих Иркутской области и иных материалов в комиссию по соблюдению требований к служебному поведению государственных гражданских служащих Иркутской области и урегулированию конфликта интересов в министерстве сельского хозяйства Иркутской области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службы архитектуры Иркутской области от 14.03.2016 № 18-спр           «Об утверждении Положения о порядке сообщения лицами, замещающими должности государственной гражданской службы Иркутской области в службе архитектуры Иркут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архивного агентства Иркутской области от 10.03.2016 № 5-агпр</w:t>
        <w:br/>
        <w:t>«Об утверждении Положения о комиссии архивного агентства Иркутской области по соблюдению требований к служебному поведению государственных гражданских служащих и урегулированию конфликта интересов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службы по охране объектов культурного наследия Иркутской области от 29.02.2016 № 16-спр «Об утверждении Порядка уведомления лицом, замещающим должность, замещение которой предусматривает обязанность принимать меры по предотвращению и урегулированию конфликта интересов, о возникшем конфликте интересов или о возможности его возникновения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аппарата Губернатора Иркутской области и Правительства Иркутской области от 25.02.2016 № 8-пра «Об утверждении Положения о порядке сообщения представителю нанимателя о возникновении личной заинтересованности при исполнении должностных обязанностей, которая приводит или может привести к конфликту интересов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по регулированию контрактной системы в сфере закупок Иркутской области от 25.02.2016 № 5-мпр «Об утверждении Положения об уведомлении представителя нанимателя о возникшем конфликте интересов или о возможности его возникновения государственными гражданскими служащими министерства по регулированию контрактной системы в сфере закупок Иркутской области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службы по охране природы и озера Байкал Иркутской области                   от 25.02.2016 № 4-спр «Об утверждении порядка уведомления представителя нанимателя государственными гражданскими служащими Службы по охране природы и озера Байкал Иркутской области о возникшем конфликте интересов или о возможности его возникновения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службы записи актов гражданского состояния Иркутской области                   от 24.02.2016 № 3-спр «Об утверждении порядка уведомления государственным гражданским служащим службы записи актов гражданского состояния Иркутской области о возникновении конфликта интересов или о возможности его возникновения на государственной гражданской службе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сельского хозяйства Иркутской области от 15.02.2016 № 15-мпр «Об утверждении Порядка уведомления государственными гражданскими служащими Иркутской области о возникновении конфликта интересов или о возможности его возникновения в министерстве сельского хозяйства Иркутской области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сельского хозяйства Иркутской области от 15.02.2016 № 14-мпр «Об утверждении Положения о комиссии по соблюдению требований к служебному поведению государственных гражданских служащих Иркутской области и урегулированию конфликта интересов в министерстве сельского хозяйства Иркутской области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природных ресурсов и экологии Иркутской области             от 15.02.2016 № 10-мпр «Об утверждении Положения о порядке сообщения лицами, замещающими должности государственной гражданской службы Иркутской области в министерстве природных ресурсов и экологии Иркутской области,                    о возникновении личной заинтересованности при исполнении должностных обязанностей, которая приводит или может привести к конфликту интересов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службы по контролю и надзору в сфере образования Иркутской области от 15.02.2016 № 0002-спр «О комиссии по соблюдению требований к служебному поведению государственных гражданских служащих и урегулированию конфликта интересов в службе по контролю и надзору в сфере образования Иркутской области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службы архитектуры Иркутской области от 08.02.2016 № 08-спр            «Об утверждении Положения об уведомлении представителя нанимателя о возникшем конфликте интересов или о возможности его возникновения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социального развития, опеки и попечительства Иркутской области от 03.02.2016 № 16-мпр «Об определении Перечня должностей государственной гражданской службы Иркутской области в министерстве социального развития, опеки и попечительства Иркутской области, при замещении которых государственные гражданские служащие Иркутской области обязаны представлять сведения о своих доходах, о расходах, об имуществе и обязательствах имущественного характера, а также сведения о доходах, о рас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tabs>
          <w:tab w:val="left" w:pos="708" w:leader="none"/>
        </w:tabs>
        <w:ind w:left="-11" w:firstLine="720"/>
        <w:jc w:val="both"/>
        <w:rPr/>
      </w:pPr>
      <w:r>
        <w:rPr>
          <w:sz w:val="28"/>
          <w:szCs w:val="28"/>
        </w:rPr>
        <w:t>- приказ агентства по туризму Иркутской области от 29.01.2016 № 2-апр                     «Об утверждении Порядка уведомления лицом, замещающим должность государственной гражданской службы Иркутской области в агентстве по туризму Иркутской области, представителя нанимателя о возникшем конфликте интересов или о возможности его возникновения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службы государственного жилищного надзора Иркутской области              от 31.12.2015 № 026-спр «Об утверждении Порядка уведомления государственными гражданскими служащими, замещающими должности государственной гражданской службы в службе государственного жилищного надзора Иркутской области, представителя нанимателя о возникшем конфликте интересов или о возможности его возникновения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жилищной политики, энергетики и транспорта Иркутской области от 30.12.2015 № 200-мпр «О порядке уведомления о возникшем конфликте интересов или о возможности его возникновения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социального развития, опеки и попечительства Иркутской области от 30.12.2015 № 194-мпр «Об утверждении Порядка уведомления лицами, замещающими должности государственной гражданской службы Иркутской области в министерстве социального развития, опеки и попечительства Иркутской области, министра социального развития, опеки и попечительства Иркутской области о возникшем конфликте интересов или о возможности его возникновения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культуры и архивов Иркутской области от 29.12.2015 № 69-мпр-о «Об утверждении Порядка уведомления государственным гражданским служащим министерства культуры и архивов Иркутской области о возникновении конфликта интересов или возможности его возникновения на государственной гражданской службе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труда и занятости Иркутской области от 28.12.2015             № 89-мпр «Об утверждении Положения о порядке уведомления лицом, замещающим должность государственной гражданской службы в министерстве труда и занятости Иркутской области, представителя нанимателя о возникшем конфликте интересов или о возможности его возникновения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образования Иркутской области от 25.12.2015                        № 132-мпр «Об утверждении Положения об уведомлении представителя нанимателя о возникшем конфликте интересов или о возможности его возникновения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имущественных отношений Иркутской области                         от 24.12.2015 № 83-мпр «Об утверждении Положения о порядке уведомления министра имущественных отношений Иркутской области государственными гражданскими служащими министерства имущественных отношений Иркутской области о возникшем конфликте интересов или о возможности его возникновения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службы государственного финансового контроля Иркутской области от 24.12.2015 № 22-спр «Об утверждении Положения об уведомлении представителя нанимателя о возникшем конфликте интересов или о возможности его возникновения в службе государственного финансового контроля Иркутской области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строительства, дорожного хозяйства Иркутской области от 21.12.2015 № 96-мпр «О Порядке уведомления лицом, замещающим должность, замещение которой предусматривает обязанность принимать меры по предотвращению и урегулированию конфликта интересов, о возникшем конфликте интересов или о возможности его возникновения в министерстве строительства, дорожного хозяйства Иркутской области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архивного агентства Иркутской области от 21.12.2015 № 14-агпр</w:t>
        <w:br/>
        <w:t>«О Порядке уведомления лицом, замещающим должность государственного гражданского служащего архивного агентства Иркутской области, замещение которой предусматривает обязанность принимать меры по предотвращению и урегулированию конфликта интересов, о возникшем конфликте интересов или о возможности его возникновения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архивного агентства Иркутской области от 21.12.2015 № 12-агпр               «О Порядке уведомления представителя нанимателя (работодателя) о фактах обращения в целях склонения государственного гражданского служащего архивного агентства Иркутской области к совершению коррупционных правонарушений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архивного агентства Иркутской области от 21.12.2015 № 11-агпр            «Об утверждении перечня должностей государственной гражданской службы Иркутской области в архивном агентстве Иркутской области, замещение которых предусматривает обязанность принимать меры по предотвращению и урегулированию конфликта интересов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представительства Правительства Иркутской области при Правительстве Российской Федерации в г. Москве от 17.12.2015 № 3-О                          «Об утверждении Порядка уведомления государственными гражданскими служащими, замещающими должности государственной гражданской службы в представительстве Правительства Иркутской области при Правительстве Российской Федерации в г. Москве, о возникновении конфликта интересов или о возможности его возникновения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службы потребительского рынка и лицензирования Иркутской области от 14.12.2015 № 35-спр «Об утверждении Порядка уведомления представителя нанимателя о возникшем конфликте интересов или о возможности его возникновения»;</w:t>
      </w:r>
    </w:p>
    <w:p>
      <w:pPr>
        <w:pStyle w:val="Normal"/>
        <w:tabs>
          <w:tab w:val="left" w:pos="708" w:leader="none"/>
        </w:tabs>
        <w:ind w:left="-11" w:firstLine="720"/>
        <w:jc w:val="both"/>
        <w:rPr/>
      </w:pPr>
      <w:r>
        <w:rPr>
          <w:sz w:val="28"/>
          <w:szCs w:val="28"/>
        </w:rPr>
        <w:t>- приказ министерства по регулированию контрактной системы в сфере закупок Иркутской области от 10.12.2015 № 27-мпр «Об отдельных мерах по реализации Федерального закона от 25 декабря 2008 года № 273-ФЗ                                   «О противодействии коррупции» в министерстве по регулированию контрактной системы в сфере закупок Иркутской области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по регулированию контрактной системы в сфере закупок Иркутской области от 10.12.2015 № 26-мпр «О мерах по реализации отдельных положений Федерального закона от 25 декабря 2008 года № 273-ФЗ               «О противодействии коррупции» в министерстве по регулированию контрактной системы в сфере закупок Иркутской области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службы по контролю и надзору в сфере образования Иркутской области от 03.12.2015 № 0016-спр «Об утверждении Порядка уведомления лицом, замещающим должность, замещение которой предусматривает обязанность принимать меры по предотвращению и урегулированию конфликта интересов, о возникшем конфликте интересов или о возможности его возникновения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каз аппарата Губернатора Иркутской области и Правительства Иркутской области от 13.10.2015 № 38-пра «Об утверждении Положения об управлении по профилактике коррупционных и иных правонарушений»;</w:t>
      </w:r>
    </w:p>
    <w:p>
      <w:pPr>
        <w:pStyle w:val="Normal"/>
        <w:ind w:left="-11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службы по тарифам Иркутской области от 05.11.2015 № 319-спр               «Об утверждении Положения об уведомлении представителя нанимателя о фактах обращения в целях склонения государственного гражданского служащего Иркутской области, представителем нанимателя которого является руководитель службы по тарифам Иркутской области, к совершению коррупционных правонарушений»;</w:t>
      </w:r>
    </w:p>
    <w:p>
      <w:pPr>
        <w:pStyle w:val="Normal"/>
        <w:ind w:left="-11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службы по контролю и надзору в сфере образования Иркутской области от 16.10.2015 № 0010-спр «Об утверждении Порядка уведомления работодателя о фактах обращения в целях склонения государственного гражданского служащего службы по контролю и надзору в сфере образования Иркутской области к совершению коррупционных правонарушений»;</w:t>
      </w:r>
    </w:p>
    <w:p>
      <w:pPr>
        <w:pStyle w:val="Normal"/>
        <w:ind w:left="-11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архивного агентства Иркутской области от 15.09.2015 № 5-агпр             «Об утверждении перечня должностей государственной гражданской службы Иркутской области в архивном агентстве Иркутской области, при замещении которых 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Normal"/>
        <w:ind w:left="-11" w:right="-1" w:firstLine="720"/>
        <w:jc w:val="both"/>
        <w:rPr/>
      </w:pPr>
      <w:r>
        <w:rPr>
          <w:sz w:val="28"/>
          <w:szCs w:val="28"/>
        </w:rPr>
        <w:t>- приказ службы архитектуры Иркутской области от 03.09.2015 № 52-спр                  «Об утверждении перечня должностей государственной гражданской службы Иркутской области в службе архитектуры Иркутской области»;</w:t>
      </w:r>
    </w:p>
    <w:p>
      <w:pPr>
        <w:pStyle w:val="Normal"/>
        <w:ind w:left="-11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службы ветеринарии Иркутской области от 25.08.2015 № 36-спр-п «Об утверждении Положения о порядке уведомления представителя нанимателя о фактах обращения в целях склонения государственного гражданского служащего Иркутской области в службе ветеринарии Иркутской области к совершению коррупционных правонарушений»;</w:t>
      </w:r>
    </w:p>
    <w:p>
      <w:pPr>
        <w:pStyle w:val="Normal"/>
        <w:ind w:left="-11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службы государственного жилищного надзора Иркутской области            от 24.08.2015 № 015-спр «Об утверждении Положения об уведомлении представителя нанимателя о фактах обращения в целях склонения государственного гражданского служащего Иркутской области в службе государственного жилищного надзора Иркутской области к совершению коррупционных правонарушений»;</w:t>
      </w:r>
    </w:p>
    <w:p>
      <w:pPr>
        <w:pStyle w:val="Normal"/>
        <w:ind w:left="-11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экономического развития Иркутской области                           от 21.08.2015 № 48-мпр «Об определении перечня должностей государственной гражданской службы Иркутской области в министерстве экономического развития Иркутской области, при замещении которых 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Normal"/>
        <w:ind w:left="-11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по регулированию контрактной системы в сфере закупок Иркутской области от 18.08.2015 № 14-мпр «Об определении перечня должностей государственной гражданской службы Иркутской области в министерстве по регулированию контрактной системы в сфере закупок Иркутской области, при замещении которых 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Normal"/>
        <w:ind w:left="-11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службы по тарифам Иркутской области от 17.08.2015 № 205-спр              «Об утверждении перечня должностей»;</w:t>
      </w:r>
    </w:p>
    <w:p>
      <w:pPr>
        <w:pStyle w:val="Normal"/>
        <w:ind w:left="-11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финансов Иркутской области от 21.07.2015 № 57н-мпр «О перечне должностей государственной гражданской службы Иркутской области в министерстве финансов Иркутской области, при замещении которых 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службы архитектуры Иркутской области от 05.05.2015 № 24-спр            «Об определении Перечня должностей государственной гражданской службы Иркутской области в службе архитектуры Иркутской области, при замещении которых государственные гражданские служащие Иркутской области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службы государственного строительного надзора Иркутской области от 20.04.2015 № 004-спр «Об определении Перечня должностей государственной гражданской службы Иркутской области, при замещении которых государственные гражданские служащие службы государственного строительного надзора Иркут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службы государственного строительного надзора Иркутской области от 20.04.2015 № 005-спр «Об утверждении Перечня должностей государственной гражданской службы Иркутской области в службе государственного строительного надзора Иркутской области, в случае замещения которых гражданин в течение двух лет после увольнения с областной государственной службы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риказ службы государственного строительного надзора Иркутской области от 20.04.2015 № 006-спр «Об утверждении Положения о комиссии по соблюдению требований к служебному поведению государственных гражданских служащих службы государственного строительного надзора Иркутской области и урегулированию конфликта интересов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службы записи актов гражданского состояния Иркутской области                      от 17.04.2015 № 6-спр «О Перечне должностей государственной гражданской службы Иркутской области в службе записи актов гражданского состояния Иркутской области, при замещении которых государственные, гражданские служащие Иркутской области обязаны представлять сведения о своих доходах, расходах, об имуществе и обязательствах имущественного характера, сведения о доходах, расходах, об имуществе и обязательствах имущественного характера своих супруги (супруга), а также сведения о доходах, об имуществе и обязательствах имущественного характера своих несовершеннолетних детей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жилищной политики, энергетики и транспорта Иркутской области от 14.04.2015 № 20-мпр «Об утверждении Перечня должностей государственной гражданской службы Иркутской области в министерстве жилищной политики, энергетики и транспорта Иркутской области, исполнение должностных обязанностей по которым связано с использованием сведений, составляющих государственную тайну, и при назначении на которые конкурс может не проводиться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риказ службы государственного финансового контроля Иркутской области от 09.04.2015 № 6-спр «Об отдельных должностях государственной гражданской службы Иркутской области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жилищной политики, энергетики и транспорта Иркутской области от 01.04.2015 №  19-мпр «О порядке работы конкурсной комиссии и Методике проведения конкурса на замещение вакантной должности государственной гражданской службы Иркутской области в министерстве жилищной политики, энергетики и транспорта Иркутской области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риказ министерства труда и занятости Иркутской области Иркутской области от 19.03.2015 № 13-мпр «Об утверждении Перечня должностей государственной гражданской службы Иркутской области министерства труда и занятости Иркутской области при замещении которых государственные гражданские служащие Иркут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жилищной политики, энергетики и транспорта Иркутской области от 17.03.2015 № 17-мпр «Об отдельных мерах по реализации Федерального закона «О противодействии коррупции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сельского хозяйства Иркутской области от 10.03.2015 № 12-мпр «О перечне должностей государственной гражданской службы Иркутской области в министерстве сельского хозяйства Иркутской области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службы потребительского рынка и лицензирования Иркутской области от 06.03.2015 № 5-спр «Об утверждении перечня должностей государственной гражданской службы Иркутской области в службе потребительского рынка и лицензирования Иркутской области, при замещении которых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службы по контролю и надзору в сфере образования Иркутской области от 05.03.2015 № 0002-спр «Об организации работы «Телефона доверия» по вопросам противодействия коррупции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жилищной политики, энергетики и транспорта Иркутской области от 11.02.2015 № 7-мпр «О перечне должностей государственной гражданской службы Иркутской области в министерстве жилищной политики, энергетики и транспорта Иркутской области, замещение которых связано с коррупционными рисками и при замещении которых государственные гражданские служащие Иркут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имущественных отношений Иркутской области                      от 09.02.2015 № 5/пр «О порядке работы конкурсной комиссии и методике проведения конкурса на замещение вакантной должности государственной гражданской службы Иркутской области в министерстве имущественных отношений Иркутской области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строительства, дорожного хозяйства Иркутской области от 01.12.2014 № 59-мпр «Об утверждении Перечня должностей государственной гражданской службы Иркутской области в министерстве строительства, дорожного хозяйства Иркутской области, при замещении которых в течении двух лет после увольнения с государственной гражданской службы Иркутской области обязан при заключении трудовых договоров в организации и (или) выполнении в данной организации работ (оказании данной организации услуг) в течении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 управления данной организацией входили в его должностные (служебные) обязанности, сообщать работодателю сведения»;</w:t>
      </w:r>
    </w:p>
    <w:p>
      <w:pPr>
        <w:pStyle w:val="Normal"/>
        <w:tabs>
          <w:tab w:val="left" w:pos="708" w:leader="none"/>
        </w:tabs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управления делами Губернатора Иркутской области и Правительства Иркутской области от 28.11.2014 № 26-уд «Об утверждении административного регламента предоставления государственной услуги по обеспечению служебными жилыми помещениями специализированного жилищного фонда Иркутской области лиц, замещающих государственные должности Иркутской области»;</w:t>
      </w:r>
    </w:p>
    <w:p>
      <w:pPr>
        <w:pStyle w:val="Normal"/>
        <w:autoSpaceDE w:val="false"/>
        <w:ind w:left="-11" w:firstLine="720"/>
        <w:jc w:val="both"/>
        <w:rPr/>
      </w:pPr>
      <w:r>
        <w:rPr>
          <w:bCs/>
          <w:sz w:val="28"/>
          <w:szCs w:val="28"/>
        </w:rPr>
        <w:t xml:space="preserve">- приказ управления делами Губернатора Иркутской области и Правительства Иркутской области от 22.09.2014 № 22-уд «Об утверждении перечня должностей государственной гражданской службы Иркутской области в управлении делами Губернатора Иркутской области и правительства Иркутской области, при замещении которых гражданин в течение двух лет после увольнения с государственной гражданской службы Иркутской области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 управления данной организацией входили в его должностные </w:t>
      </w:r>
      <w:r>
        <w:rPr>
          <w:sz w:val="28"/>
          <w:szCs w:val="28"/>
        </w:rPr>
        <w:t>(служебные) обязанности, с согласия комиссии по соблюдению требований к служебному поведению государственных гражданских служащих Иркутской области и урегулированию конфликта интересов в управлении делами Губернатора Иркутской области и Правительства Иркутской области»;</w:t>
      </w:r>
    </w:p>
    <w:p>
      <w:pPr>
        <w:pStyle w:val="Normal"/>
        <w:autoSpaceDE w:val="false"/>
        <w:ind w:left="-1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каз министерства строительства, дорожного хозяйства Иркутской области от 16.09.2014 № 48-мпр «О перечне должностей государственной гражданской службы в министерстве строительства, дорожного хозяйства Иркутской области, замещение которых связано с коррупционными рисками»;</w:t>
      </w:r>
    </w:p>
    <w:p>
      <w:pPr>
        <w:pStyle w:val="Normal"/>
        <w:autoSpaceDE w:val="false"/>
        <w:ind w:left="-1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каз министерства по регулированию контрактной системы в сфере закупок Иркутской области от 12.09.2014 № 153-мп «Об утверждении Методике определения коррупционных рисков при осуществлении закупок товаров, услуг для обеспечения государственных нужд Иркутской области»;</w:t>
      </w:r>
    </w:p>
    <w:p>
      <w:pPr>
        <w:pStyle w:val="Normal"/>
        <w:autoSpaceDE w:val="false"/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администрации Усть-Ордынского Бурятского округа от 22.08.2014            № 26-адмпр «О создании единой комиссии администрации Усть-Ордынского Бурятского округа по осуществлению закупок для государственных нужд»;</w:t>
      </w:r>
    </w:p>
    <w:p>
      <w:pPr>
        <w:pStyle w:val="Normal"/>
        <w:autoSpaceDE w:val="false"/>
        <w:ind w:left="-1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каз аппарата Губернатора Иркутской области и Правительства Иркутской области от 19.08.2014 № 30-пра «О мерах по реализации отдельных положений Федерального закона «О противодействии коррупции»;</w:t>
      </w:r>
    </w:p>
    <w:p>
      <w:pPr>
        <w:pStyle w:val="Normal"/>
        <w:autoSpaceDE w:val="false"/>
        <w:ind w:left="-1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каз администрации Усть-Ордынского Бурятского округа от 15.08.2014                 № 22-адмпр «О порядке поступления обращений и заявлений в комиссию по соблюдению требований к служебному поведению государственных гражданских служащих Иркутской области и урегулированию конфликта интересов в администрации Усть-Ордынского Бурятского округа»;</w:t>
      </w:r>
    </w:p>
    <w:p>
      <w:pPr>
        <w:pStyle w:val="Normal"/>
        <w:autoSpaceDE w:val="false"/>
        <w:ind w:left="-1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каз администрации Усть-Ордынского Бурятского округа от 15.08.2014           № 21-адмпр «О мерах по реализации отдельных положений Федерального закона   «О противодействии коррупции»;</w:t>
      </w:r>
    </w:p>
    <w:p>
      <w:pPr>
        <w:pStyle w:val="Normal"/>
        <w:autoSpaceDE w:val="false"/>
        <w:ind w:left="-1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каз министерства образования Иркутской области от 31.07.2014                      № 88-мпр «Об утверждении Положения о комиссии по соблюдению требований к служебному поведению областных государственных служащих и урегулированию конфликта интересов в министерстве образования Иркутской области»;</w:t>
      </w:r>
    </w:p>
    <w:p>
      <w:pPr>
        <w:pStyle w:val="Normal"/>
        <w:autoSpaceDE w:val="false"/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транспорта Иркутской области от 23.06.2014 № 19-мпр «Об утверждении перечня должностей государственной гражданской службы Иркутской области в министерстве транспорта Иркутской области, при замещении которых гражданин в течение двух лет после увольнения с государственной гражданской службы Иркутской области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 управления данной организацией входили в его должностные (служебные) обязанности, с согласия комиссии по соблюдению требований к служебному поведению государственных гражданских служащих Иркутской области и урегулированию конфликта интересов в министерстве транспорта Иркутской области»;</w:t>
      </w:r>
    </w:p>
    <w:p>
      <w:pPr>
        <w:pStyle w:val="Normal"/>
        <w:autoSpaceDE w:val="false"/>
        <w:ind w:left="-11" w:firstLine="72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иказ управления делами Губернатора Иркутской области и Правительства Иркутской области от 28.04.2014 № 16-уд «Об определении перечня должностей государственной гражданской службы Иркутской области в управлении делами Губернатора Иркутской области и Правительства Иркутской области, замещение которых связано с коррупционными рисками»;</w:t>
      </w:r>
    </w:p>
    <w:p>
      <w:pPr>
        <w:pStyle w:val="Normal"/>
        <w:autoSpaceDE w:val="false"/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службы государственного жилищного и строительного надзора Иркутской области от 28.04.2014 № 013-спр «Об утверждении Порядка создания официального сайта службы государственного жилищного и строительного надзора Иркутской области в информационно-телекоммуникационной сети «Интернет»;</w:t>
      </w:r>
    </w:p>
    <w:p>
      <w:pPr>
        <w:pStyle w:val="Normal"/>
        <w:autoSpaceDE w:val="false"/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образования Иркутской области от 20.03.2014                  № 24-мпр «О перечне должностей государственной гражданской службы в министерстве образования Иркутской области, при назначении на которые граждане и при замещении которых государственные гражданские служащие министерства образования Иркутской области обязаны предо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autoSpaceDE w:val="false"/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социального развития, опеки и попечительства Иркутской области от 14.03.2014 № 46-мпр «Об утверждении Положения об официальном сайте министерства социального развития, опеки и попечительства Иркутской области»;</w:t>
      </w:r>
    </w:p>
    <w:p>
      <w:pPr>
        <w:pStyle w:val="Normal"/>
        <w:autoSpaceDE w:val="false"/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</w:t>
      </w:r>
      <w:r>
        <w:rPr>
          <w:bCs/>
          <w:sz w:val="28"/>
          <w:szCs w:val="28"/>
        </w:rPr>
        <w:t>риказ министерства труда и занятости Иркутской области от 25.12.2013                     № 79-мпр «Об утверждении Положения об уведомлении представителя нанимателя о фактах обращения в целях склонения государственного гражданского служащего Иркутской области в министерстве труда и занятости Иркутской области к совершению коррупционных правонарушений»;</w:t>
      </w:r>
    </w:p>
    <w:p>
      <w:pPr>
        <w:pStyle w:val="Normal"/>
        <w:autoSpaceDE w:val="false"/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Управления делами Губернатора Иркутской области и Правительства Иркутской области от 18.12.2013 № 20-уд «О комиссии по соблюдению требований к служебному поведению государственных гражданских служащих Иркутской области и урегулированию конфликта интересов в управлении делами Губернатора Иркутской области и Правительства Иркутской области»;</w:t>
      </w:r>
    </w:p>
    <w:p>
      <w:pPr>
        <w:pStyle w:val="Normal"/>
        <w:autoSpaceDE w:val="false"/>
        <w:ind w:left="-1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каз службы государственного финансового контроля Иркутской области от 01.11.2013 № 15-прс «Об утверждении Порядка уведомления представителя нанимателя о фактах обращения в целях склонения государственного гражданского служащего Иркутской области в службе государственного финансового контроля Иркутской области к совершению коррупционных правонарушений»;</w:t>
      </w:r>
    </w:p>
    <w:p>
      <w:pPr>
        <w:pStyle w:val="Normal"/>
        <w:autoSpaceDE w:val="false"/>
        <w:ind w:left="-11" w:firstLine="720"/>
        <w:jc w:val="both"/>
        <w:rPr/>
      </w:pPr>
      <w:r>
        <w:rPr>
          <w:sz w:val="28"/>
          <w:szCs w:val="28"/>
        </w:rPr>
        <w:t xml:space="preserve">- приказ службы государственного надзора за техническим состоянием самоходных машин и других видов техники Иркутской области </w:t>
      </w:r>
      <w:r>
        <w:rPr>
          <w:bCs/>
          <w:kern w:val="2"/>
          <w:sz w:val="28"/>
          <w:szCs w:val="28"/>
        </w:rPr>
        <w:t xml:space="preserve">от 23.09.2013                           № 16-спр </w:t>
      </w:r>
      <w:r>
        <w:rPr>
          <w:bCs/>
          <w:sz w:val="28"/>
          <w:szCs w:val="28"/>
        </w:rPr>
        <w:t>«Об утверждении Положения об уведомлении представителя нанимателя о фактах обращения в целях склонения государственного гражданского служащего Иркутской области в службе государственного надзора за техническим состоянием самоходных машин и других видов техники Иркутской области к совершению коррупционных правонарушений»;</w:t>
      </w:r>
    </w:p>
    <w:p>
      <w:pPr>
        <w:pStyle w:val="Style21"/>
        <w:spacing w:lineRule="auto" w:line="240" w:before="0" w:after="0"/>
        <w:ind w:left="-11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министерства строительства, дорожного хозяйства Иркутской области от 16.07.2013 № 41-мпр «Об утверждении Положения о порядке работы комиссии по соблюдению требований к служебному поведению государственных гражданских служащих Иркутской области и урегулирования конфликта интересов в министерстве строительства, дорожного хозяйства Иркутской области»;</w:t>
      </w:r>
    </w:p>
    <w:p>
      <w:pPr>
        <w:pStyle w:val="TextBodyIndent"/>
        <w:tabs>
          <w:tab w:val="clear" w:pos="708"/>
          <w:tab w:val="left" w:pos="851" w:leader="none"/>
        </w:tabs>
        <w:ind w:left="-11" w:firstLine="720"/>
        <w:rPr/>
      </w:pPr>
      <w:r>
        <w:rPr>
          <w:bCs/>
          <w:szCs w:val="28"/>
        </w:rPr>
        <w:t xml:space="preserve">- </w:t>
      </w:r>
      <w:r>
        <w:rPr>
          <w:szCs w:val="28"/>
        </w:rPr>
        <w:t>приказ службы по охране объектов культурного наследия Иркутской области от 01.07.2013 № 30-сп «Об утверждении Положения «О комиссии по соблюдению требований к служебному поведению государственных гражданских служащих Иркутской области и урегулированию конфликта интересов службы по охране объектов культурного наследия Иркутской области»;</w:t>
      </w:r>
    </w:p>
    <w:p>
      <w:pPr>
        <w:pStyle w:val="Normal"/>
        <w:autoSpaceDE w:val="false"/>
        <w:ind w:left="-1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каз министерства социального развития, опеки и попечительства Иркутской области от 25.01.2013 № 12-мпр «Об утверждении Кодекса этики и служебного поведения государственных гражданских служащих министерства социального развития, опеки и попечительства Иркутской области и его территориальных подразделений (управлений)»;</w:t>
      </w:r>
    </w:p>
    <w:p>
      <w:pPr>
        <w:pStyle w:val="Normal"/>
        <w:autoSpaceDE w:val="false"/>
        <w:ind w:left="-1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каз министерства финансов Иркутской области от 21.12.2012 № 72н-мпр «Об утверждении Порядка проведения антикоррупционной экспертизы нормативных правовых актов министерства финансов Иркутской области и их проектов»;</w:t>
      </w:r>
    </w:p>
    <w:p>
      <w:pPr>
        <w:pStyle w:val="Normal"/>
        <w:ind w:left="-11" w:right="-1" w:firstLine="720"/>
        <w:jc w:val="both"/>
        <w:rPr/>
      </w:pPr>
      <w:r>
        <w:rPr>
          <w:bCs/>
          <w:sz w:val="28"/>
          <w:szCs w:val="28"/>
        </w:rPr>
        <w:t xml:space="preserve">- приказ </w:t>
      </w:r>
      <w:r>
        <w:rPr>
          <w:sz w:val="28"/>
          <w:szCs w:val="28"/>
        </w:rPr>
        <w:t>службы государственного финансового контроля Иркутской области от 10.10.2012 № 11-прс «О комиссии по соблюдению требований к служебному поведению государственных гражданских служащих Иркутской области и урегулированию конфликта интересов в службе государственного финансового контроля Иркутской области»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left="-11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службы потребительского рынка и лицензирования Иркутской области от 12.03.2012 № 6-спр «О Порядке уведомления государственными гражданскими служащими службы потребительского рынка и лицензирования Иркутской области представителя нанимателя о фактах обращения в целях склонения их к совершению коррупционных правонарушений»;</w:t>
      </w:r>
    </w:p>
    <w:p>
      <w:pPr>
        <w:pStyle w:val="Normal"/>
        <w:ind w:left="-11" w:right="-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иказ министерства </w:t>
      </w:r>
      <w:r>
        <w:rPr>
          <w:sz w:val="28"/>
          <w:szCs w:val="28"/>
        </w:rPr>
        <w:t>финансов Иркутской области от 24.02.2012 № 6н-мпр «О порядке уведомления государственными гражданскими служащими министерства финансов Иркутской области представителя нанимателя о фактах обращения в целях склонения их к совершению коррупционных правонарушений»;</w:t>
      </w:r>
    </w:p>
    <w:p>
      <w:pPr>
        <w:pStyle w:val="Normal"/>
        <w:ind w:left="-11" w:right="-1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приказ министерства строительства, дорожного хозяйства Иркутской области </w:t>
      </w:r>
      <w:r>
        <w:rPr>
          <w:bCs/>
          <w:kern w:val="2"/>
          <w:sz w:val="28"/>
          <w:szCs w:val="28"/>
        </w:rPr>
        <w:t xml:space="preserve">от 27.02.2012 № 9-мпр «Об утверждении Порядка </w:t>
      </w:r>
      <w:r>
        <w:rPr>
          <w:sz w:val="28"/>
          <w:szCs w:val="28"/>
        </w:rPr>
        <w:t>обращения гражданина, замещавшего в министерстве строительства, дорожного хозяйства Иркутской области должность государственной гражданской службы,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</w:t>
      </w:r>
      <w:r>
        <w:rPr>
          <w:bCs/>
          <w:kern w:val="2"/>
          <w:sz w:val="28"/>
          <w:szCs w:val="28"/>
        </w:rPr>
        <w:t>»;</w:t>
      </w:r>
    </w:p>
    <w:p>
      <w:pPr>
        <w:pStyle w:val="Normal"/>
        <w:ind w:left="-11" w:right="-1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риказ министерства </w:t>
      </w:r>
      <w:r>
        <w:rPr>
          <w:sz w:val="28"/>
          <w:szCs w:val="28"/>
        </w:rPr>
        <w:t>строительства, дорожного хозяйства Иркутской области от 27.02.2012 № 8-мпр «Об утверждении Перечня должностей областной гражданской службы в министерстве строительства, дорожного хозяйства Иркутской области, при замещении которых гражданин в течение двух лет после увольнения с государственной гражданской службы Иркутской области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 управления данной организацией входили в его должностные  (служебные) обязанности, с согласия комиссии по соблюдению требований к служебному поведению областных гражданских служащих и урегулированию конфликта интересов в министерстве строительства, дорожного хозяйства  Иркутской области»;</w:t>
      </w:r>
    </w:p>
    <w:p>
      <w:pPr>
        <w:pStyle w:val="Normal"/>
        <w:autoSpaceDE w:val="false"/>
        <w:ind w:left="-11" w:right="-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каз администрации Усть-Ордынского Бурятского округа от 04.10.2011                  № 23-пр «Об утверждении Порядка уведомления государственными гражданскими служащими Иркутской области в администрации Усть-Ордынского Бурятского округа о фактах обращения в целях склонения их к совершению коррупционных правонарушений»;</w:t>
      </w:r>
    </w:p>
    <w:p>
      <w:pPr>
        <w:pStyle w:val="Normal"/>
        <w:ind w:left="-11" w:right="-1"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приказ министерства сельского хозяйства Иркутской области от 14.02.2011                         № 5-мпр «Об утверждении Положения об уведомлении министра сельского хозяйства Иркутской области о фактах обращения в целях склонения государственного гражданского служащего министерства сельского хозяйства Иркутской области к совершению коррупционных правонарушений»;</w:t>
      </w:r>
    </w:p>
    <w:p>
      <w:pPr>
        <w:pStyle w:val="Normal"/>
        <w:ind w:left="-11" w:right="-1"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приказ службы потребительского рынка и лицензирования Иркутской области от 04.10.2010 № 34-спр «Об утверждении Порядка поступления обращений граждан, заявлений государственных гражданских служащих, связанных с соблюдением ограничений и запретов гражданской службы в службу потребительского рынка и лицензирования Иркутской области»;</w:t>
      </w:r>
    </w:p>
    <w:p>
      <w:pPr>
        <w:pStyle w:val="Normal"/>
        <w:ind w:left="-11" w:right="-1"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приказ министерства природных ресурсов и экологии Иркутской области                   от 30.09.2010 № 103-мпр «Об утверждении Положения о порядке поступления информации, содержащей основания для проведения заседания комиссии по соблюдению требований к служебному поведению государственных гражданских служащих министерства природных ресурсов и экологии Иркутской области и урегулированию конфликта интересов»;</w:t>
      </w:r>
    </w:p>
    <w:p>
      <w:pPr>
        <w:pStyle w:val="Normal"/>
        <w:ind w:left="-11" w:right="-1" w:firstLine="72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Cs/>
          <w:kern w:val="2"/>
          <w:sz w:val="28"/>
          <w:szCs w:val="28"/>
        </w:rPr>
        <w:t>приказ министерства здравоохранения Иркутской области от 27.09.2010                 № 313-мпр «Об утверждении Положения об уведомлении министра здравоохранения Иркутской области о фактах обращения в целях склонения государственного гражданского служащего министерства здравоохранения Иркутской области к совершению коррупционных правонарушений»;</w:t>
      </w:r>
    </w:p>
    <w:p>
      <w:pPr>
        <w:pStyle w:val="Normal"/>
        <w:ind w:left="-11" w:right="-1"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приказ министерства культуры и архивов Иркутской области от 27.09.2010                        № 84-мпр-о «О мерах по противодействию коррупции»;</w:t>
      </w:r>
    </w:p>
    <w:p>
      <w:pPr>
        <w:pStyle w:val="Normal"/>
        <w:ind w:left="-11" w:right="-1"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приказ министерства финансов Иркутской области от 24.09.2010 № 9н-мпр «Об утверждении порядка поступления обращений граждан, замещавших в министерстве должности государственной гражданской службы, включенные в перечень должностей, утвержденный нормативным правовым актом министерства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государственной службы»;</w:t>
      </w:r>
    </w:p>
    <w:p>
      <w:pPr>
        <w:pStyle w:val="Normal"/>
        <w:ind w:left="-11" w:right="-1"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приказ министерства финансов Иркутской области от 24.09.2010 № 7н-мпр «Об утверждении порядка поступления заявлений государственных гражданских служащих министерства финансов Иркутской области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ind w:left="-11" w:right="-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Cs/>
          <w:kern w:val="2"/>
          <w:sz w:val="28"/>
          <w:szCs w:val="28"/>
        </w:rPr>
        <w:t>приказ министерства имущественных отношений Иркутской области                     от 14.09.2010 № 9/пр «О мерах по реализации отдельных положений Федерального закона «О противодействии коррупции»;</w:t>
      </w:r>
    </w:p>
    <w:p>
      <w:pPr>
        <w:pStyle w:val="Normal"/>
        <w:ind w:left="-11" w:right="-1"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приказ службы государственного надзора за техническим состоянием самоходных машин и других видов техники Иркутской области от 13.09.2010                        № 33-спр «Об утверждении Порядка поступления информации, содержащей основания для проведения заседания комиссии»;</w:t>
      </w:r>
    </w:p>
    <w:p>
      <w:pPr>
        <w:pStyle w:val="Style21"/>
        <w:spacing w:lineRule="auto" w:line="240" w:before="0" w:after="0"/>
        <w:ind w:left="-11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министерства природных ресурсов и экологии Иркутской области             от 31.08.2010 № 102-мпр «О комиссии по соблюдению требований к служебному поведению государственных гражданских служащих министерства природных ресурсов и экологии Иркутской области и урегулированию конфликта интересов»;</w:t>
      </w:r>
    </w:p>
    <w:p>
      <w:pPr>
        <w:pStyle w:val="Style21"/>
        <w:spacing w:lineRule="auto" w:line="240" w:before="0" w:after="0"/>
        <w:ind w:left="-11" w:firstLine="720"/>
        <w:contextualSpacing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каз </w:t>
      </w:r>
      <w:r>
        <w:rPr>
          <w:rFonts w:cs="Times New Roman" w:ascii="Times New Roman" w:hAnsi="Times New Roman"/>
          <w:kern w:val="2"/>
          <w:sz w:val="28"/>
          <w:szCs w:val="28"/>
        </w:rPr>
        <w:t>министерства социального развития, опеки и попечительства Иркутской области от 30.08.2010 № 294-мпр «О комиссии министерства социального развития, опеки и попечительства Иркутской области по соблюдению требований к служебному поведению государственных гражданских служащих Иркутской области и урегулированию конфликта интересов»;</w:t>
      </w:r>
    </w:p>
    <w:p>
      <w:pPr>
        <w:pStyle w:val="Normal"/>
        <w:ind w:left="-11" w:right="-1"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приказ аппарата Губернатора Иркутской области и Правительства Иркутской области от 18.08.2010 № 60-пра «О комиссии по соблюдению требований к служебному поведению государственных гражданских служащих Иркутской области и урегулированию конфликта интересов в аппарате Губернатора Иркутской области и Правительства Иркутской области»;</w:t>
      </w:r>
    </w:p>
    <w:p>
      <w:pPr>
        <w:pStyle w:val="Normal"/>
        <w:ind w:left="-11" w:right="-1" w:firstLine="72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Cs/>
          <w:kern w:val="2"/>
          <w:sz w:val="28"/>
          <w:szCs w:val="28"/>
        </w:rPr>
        <w:t>приказ министерства финансов Иркутской области от 03.08.2010 № 5н-мпр «О комиссии по соблюдению требований к служебному поведению государственных гражданских служащих министерства финансов Иркутской области и урегулированию конфликта интересов»;</w:t>
      </w:r>
    </w:p>
    <w:p>
      <w:pPr>
        <w:pStyle w:val="TextBodyIndent"/>
        <w:tabs>
          <w:tab w:val="clear" w:pos="708"/>
          <w:tab w:val="left" w:pos="851" w:leader="none"/>
        </w:tabs>
        <w:ind w:left="-11" w:firstLine="720"/>
        <w:rPr/>
      </w:pPr>
      <w:r>
        <w:rPr>
          <w:bCs/>
          <w:kern w:val="2"/>
          <w:szCs w:val="28"/>
        </w:rPr>
        <w:t xml:space="preserve">- </w:t>
      </w:r>
      <w:r>
        <w:rPr>
          <w:szCs w:val="28"/>
        </w:rPr>
        <w:t>приказ службы потребительского рынка и лицензирования Иркутской области от 28.07.2010 № 31-спр «О комиссии по соблюдению требований к служебному поведению государственных гражданских служащих Иркутской области и урегулированию конфликта интересов в службе потребительского рынка и лицензирования Иркутской области».</w:t>
      </w:r>
    </w:p>
    <w:p>
      <w:pPr>
        <w:pStyle w:val="TextBodyIndent"/>
        <w:tabs>
          <w:tab w:val="clear" w:pos="708"/>
          <w:tab w:val="left" w:pos="851" w:leader="none"/>
        </w:tabs>
        <w:ind w:firstLine="709"/>
        <w:rPr/>
      </w:pPr>
      <w:r>
        <w:rPr>
          <w:b/>
          <w:bCs/>
          <w:szCs w:val="28"/>
        </w:rPr>
        <w:t>Во втором полугодии 2017 года принято 11 нормативных правовых актов Иркутской области, направленных на противодействие коррупции, к ним относятся:</w:t>
      </w:r>
    </w:p>
    <w:p>
      <w:pPr>
        <w:pStyle w:val="Normal"/>
        <w:autoSpaceDE w:val="false"/>
        <w:ind w:left="-1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кон Иркутской области от 07.11.2017 № 73-оз «О представлении гражданами, претендующими на замещение муниципальной должности, лицами, замещающими муниципальные должности, сведений о доходах, расходах, об имуществе и обязательствах имущественного характера и проверке достоверности и полноты представленных ими сведений о доходах, расходах, об имуществе и обязательствах имущественного характера»;</w:t>
      </w:r>
    </w:p>
    <w:p>
      <w:pPr>
        <w:pStyle w:val="Normal"/>
        <w:autoSpaceDE w:val="false"/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Иркутской области от 29.09.2017 № 624-пп «Об участии лиц, замещающих государственные должности Иркутской области, государственных гражданских служащих Иркутской области в управлении отдельными некоммерческими организациями, созданными в организационно-правовой форме фонда»;</w:t>
      </w:r>
    </w:p>
    <w:p>
      <w:pPr>
        <w:pStyle w:val="TextBodyIndent"/>
        <w:tabs>
          <w:tab w:val="clear" w:pos="708"/>
          <w:tab w:val="left" w:pos="851" w:leader="none"/>
        </w:tabs>
        <w:ind w:left="-11" w:firstLine="720"/>
        <w:rPr>
          <w:bCs/>
          <w:szCs w:val="28"/>
        </w:rPr>
      </w:pPr>
      <w:r>
        <w:rPr>
          <w:bCs/>
          <w:szCs w:val="28"/>
        </w:rPr>
        <w:t>- приказ службы по контролю и надзору в сфере образования Иркутской области от 21.08.2017 № 0008-спр «Об утверждении Порядка применения и снятия мер дисциплинарного взыскания к государственным гражданским служащим и иным должностным лицам службы по контролю и надзору в сфере образования Иркутской области, допустивших ненадлежащее исполнение должностных обязанностей при работе с обращениями граждан»;</w:t>
      </w:r>
    </w:p>
    <w:p>
      <w:pPr>
        <w:pStyle w:val="TextBodyIndent"/>
        <w:tabs>
          <w:tab w:val="clear" w:pos="708"/>
          <w:tab w:val="left" w:pos="851" w:leader="none"/>
        </w:tabs>
        <w:ind w:left="-11" w:firstLine="720"/>
        <w:rPr>
          <w:bCs/>
          <w:szCs w:val="28"/>
        </w:rPr>
      </w:pPr>
      <w:r>
        <w:rPr>
          <w:bCs/>
          <w:szCs w:val="28"/>
        </w:rPr>
        <w:t xml:space="preserve">- приказ службы архитектуры Иркутской области от 31.10.2017 № 07-спр                   «О комиссии по соблюдению требований к служебному поведению государственных гражданских служащих и урегулированию конфликта интересов в службе архитектуры Иркутской области»; </w:t>
      </w:r>
    </w:p>
    <w:p>
      <w:pPr>
        <w:pStyle w:val="TextBodyIndent"/>
        <w:tabs>
          <w:tab w:val="clear" w:pos="708"/>
          <w:tab w:val="left" w:pos="851" w:leader="none"/>
        </w:tabs>
        <w:ind w:left="-11" w:firstLine="720"/>
        <w:rPr>
          <w:bCs/>
          <w:szCs w:val="28"/>
        </w:rPr>
      </w:pPr>
      <w:r>
        <w:rPr>
          <w:bCs/>
          <w:szCs w:val="28"/>
        </w:rPr>
        <w:t>- приказ агентства по обеспечению деятельности мировых судей Иркутской области от 21.11.2017 № 32-агпр «О перечне должностей государственной гражданской службы Иркутской области в агентстве по обеспечению деятельности мировых судей Иркутской области, при замещении которых государственные гражданские служащие Иркут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TextBodyIndent"/>
        <w:tabs>
          <w:tab w:val="clear" w:pos="708"/>
          <w:tab w:val="left" w:pos="851" w:leader="none"/>
        </w:tabs>
        <w:ind w:left="-11" w:firstLine="720"/>
        <w:rPr>
          <w:bCs/>
          <w:szCs w:val="28"/>
        </w:rPr>
      </w:pPr>
      <w:r>
        <w:rPr>
          <w:bCs/>
          <w:szCs w:val="28"/>
        </w:rPr>
        <w:t>- приказ министерства лесного комплекса Иркутской области от 23.11.2017              № 103-мпр «Об утверждении Положения о комиссии по соблюдению требований к служебному поведению государственных гражданских служащих Иркутской области и урегулированию конфликта интересов в министерстве лесного комплекса Иркутской области»;</w:t>
      </w:r>
    </w:p>
    <w:p>
      <w:pPr>
        <w:pStyle w:val="TextBodyIndent"/>
        <w:tabs>
          <w:tab w:val="clear" w:pos="708"/>
          <w:tab w:val="left" w:pos="851" w:leader="none"/>
        </w:tabs>
        <w:ind w:left="-11" w:firstLine="720"/>
        <w:rPr>
          <w:bCs/>
          <w:szCs w:val="28"/>
        </w:rPr>
      </w:pPr>
      <w:r>
        <w:rPr>
          <w:bCs/>
          <w:szCs w:val="28"/>
        </w:rPr>
        <w:t>- приказ министерства лесного комплекса Иркутской области от 23.11.2017                 № 102-мпр «Об утверждении Порядка уведомления государственными гражданскими служащими министерства лесного комплекса Иркутской области и его территориальных управлений представителя нанимателя о возникшем конфликте интересов или о возможности его возникновения»;</w:t>
      </w:r>
    </w:p>
    <w:p>
      <w:pPr>
        <w:pStyle w:val="TextBodyIndent"/>
        <w:tabs>
          <w:tab w:val="clear" w:pos="708"/>
          <w:tab w:val="left" w:pos="851" w:leader="none"/>
        </w:tabs>
        <w:ind w:left="-11" w:firstLine="720"/>
        <w:rPr>
          <w:bCs/>
          <w:szCs w:val="28"/>
        </w:rPr>
      </w:pPr>
      <w:r>
        <w:rPr>
          <w:bCs/>
          <w:szCs w:val="28"/>
        </w:rPr>
        <w:t>- приказ министерства лесного комплекса Иркутской области от 23.11.2017                № 100-мпр «Об утверждении Порядка уведомления представителя нанимателя о фактах обращения в целях склонения государственного гражданского служащего Иркутской области министерства лесного комплекса Иркутской области и его территориальных управлений к совершению коррупционных правонарушений»;</w:t>
      </w:r>
    </w:p>
    <w:p>
      <w:pPr>
        <w:pStyle w:val="TextBodyIndent"/>
        <w:tabs>
          <w:tab w:val="clear" w:pos="708"/>
          <w:tab w:val="left" w:pos="851" w:leader="none"/>
        </w:tabs>
        <w:ind w:left="-11" w:firstLine="720"/>
        <w:rPr>
          <w:bCs/>
          <w:szCs w:val="28"/>
        </w:rPr>
      </w:pPr>
      <w:r>
        <w:rPr>
          <w:bCs/>
          <w:szCs w:val="28"/>
        </w:rPr>
        <w:t>- приказ министерства лесного комплекса Иркутской области от 23.11.2017                № 104-мпр «Об утверждении Перечня должностей государственной гражданской службы Иркутской области в министерстве лесного комплекса Иркутской области, при замещении которых государственные гражданские служащие Иркут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TextBodyIndent"/>
        <w:tabs>
          <w:tab w:val="clear" w:pos="708"/>
          <w:tab w:val="left" w:pos="851" w:leader="none"/>
        </w:tabs>
        <w:ind w:left="-11" w:firstLine="720"/>
        <w:rPr>
          <w:bCs/>
          <w:szCs w:val="28"/>
        </w:rPr>
      </w:pPr>
      <w:r>
        <w:rPr>
          <w:bCs/>
          <w:szCs w:val="28"/>
        </w:rPr>
        <w:t>- приказ министерства лесного комплекса Иркутской области от 23.11.2017             № 99-мпр «Об утверждении Перечня должностей государственной гражданской службы Иркутской области в министерстве лесного комплекса Иркутской области, при замещении которых гражданин в течение двух лет после увольнения с государственной гражданск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 управления данной организацией входили в должностные (служебные) обязанности государственного служащего, с согласия комиссии по соблюдению требований к служебному поведению государственных гражданских служащих и урегулированию конфликта интересов в министерстве лесного комплекса Иркутской области и обязан при заключении трудовых договоров и (или) гражданско-правовых договоров сообщать работодателю сведения о последнем месте своей службы»;</w:t>
      </w:r>
    </w:p>
    <w:p>
      <w:pPr>
        <w:pStyle w:val="TextBodyIndent"/>
        <w:tabs>
          <w:tab w:val="clear" w:pos="708"/>
          <w:tab w:val="left" w:pos="851" w:leader="none"/>
        </w:tabs>
        <w:ind w:left="-11" w:firstLine="720"/>
        <w:rPr>
          <w:bCs/>
          <w:szCs w:val="28"/>
        </w:rPr>
      </w:pPr>
      <w:r>
        <w:rPr>
          <w:bCs/>
          <w:szCs w:val="28"/>
        </w:rPr>
        <w:t xml:space="preserve">- приказ агентства по обеспечению деятельности мировых судей Иркутской области от 05.12.2017 № 35-агпр «О комиссии по соблюдению требований к служебному поведению государственных гражданских служащих Иркутской области и урегулированию конфликта интересов в агентстве по обеспечению деятельности мировых судей Иркутской области» 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перечисленные нормативные правовые акты органов государственной власти Иркутской области в установленном порядке прошли либо проходят правовую экспертизу на предмет соответствия Конституции Российской Федерации и федеральному законодательству, а также антикоррупционную экспертизу.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16 </w:t>
      </w:r>
      <w:r>
        <w:rPr>
          <w:b/>
          <w:sz w:val="28"/>
          <w:szCs w:val="28"/>
        </w:rPr>
        <w:t>нормативных правовых актах Иркутской области, регулирующих вопросы противодействия коррупции, выявлены противоречия федеральному антикоррупционному законодательству:</w:t>
      </w:r>
    </w:p>
    <w:p>
      <w:pPr>
        <w:pStyle w:val="Normal"/>
        <w:ind w:right="-1"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 приказе агентства по туризму Иркутской области от 26.07.2010 № 3-апр            «О комиссии агентства по туризму Иркутской области по соблюдению требований к служебному поведению государственных гражданских служащих Иркутской области и урегулированию конфликта интересов» (в редакции приказов агентства по туризму Иркутской области от 01.07.2013 № 11-апр, от 02.05.2012 № 6-апр,                     от 31.07.2014 № 9-апр);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казе архивного агентства Иркутской области от 31.08.2010 № 33-апр             «О комиссии по соблюдению требований к служебному поведению государственных гражданских служащих архивного агентства Иркутской области и урегулированию конфликта интересов (в редакции приказов архивного агентства Иркутской области от 13.06.2013 № 10-агпр, от 24.07.2013 № 11-агпр, от 30.07.2014 № 11-агпр, от 15.10.2014 </w:t>
      </w:r>
      <w:hyperlink r:id="rId11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>, от 04.06.2015 № 3-агпр)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- приказе имущественных отношений Иркутской области от 10.09.2010                 № 7/пр «Об утверждении Положения и состава комиссии по соблюдению требований к служебному поведению и урегулированию конфликта интересов»             (в редакции приказов министерства имущественных отношений Иркутской области от 21.06.2013 № 22/пр, от 13.08.2013 № 31/пр, от 31.07.2014 </w:t>
      </w:r>
      <w:hyperlink r:id="rId12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>, от 29.06.2015                  № 37/пр)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-  приказе службы по контролю и надзору в сфере образования Иркутской области от 03.06.2013 № 0006-спр «О комиссии по соблюдению требований к служебному поведению государственных гражданских служащих и урегулированию конфликта интересов в службе по контролю и надзору в сфере образования Иркутской области» (в редакции приказов службы по контролю и надзору в сфере образования Иркутской области от 26.08.2013 № 0009-спр, от 31.07.2014                         </w:t>
      </w:r>
      <w:hyperlink r:id="rId13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0005-спр, от 29.12.2014 </w:t>
      </w:r>
      <w:hyperlink r:id="rId14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0013-спр, от 05.06.2015 № 0004-спр)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 приказе министерства промышленной политики и лесного комплекса Иркутской области от 30.01.2013 № 30-мпр «О комиссии по соблюдению требований к служебному поведению государственных гражданских служащих министерства промышленной политики и лесного комплекса Иркутской области и урегулированию конфликта интересов» (в редакции приказов министерства промышленной политики и лесного комплекса Иркутской области от 11.04.2013            № 95-мпр, от 25.06.2013 № 145-мпр, от 31.07.2014 № 8-мпр, от 24.11.2014                        № 13-мпр)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риказе службы записи актов гражданского состояния Иркутской области  от 17.06.2013 № 5-спр «О комиссии по соблюдению требований к служебному поведению государственных гражданских служащих Иркутской области и урегулированию конфликта интересов в службе записи актов гражданского состояния Иркутской области» (в редакции приказа службы записи актов гражданского состояния Иркутской области от 17.06.2014 № 5-спр)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е министерства строительства, дорожного хозяйства Иркутской области от 16.07.2013 № 41-мпр «Об утверждении Положения о порядке работы комиссии по соблюдению требований к служебному поведению государственных гражданских служащих Иркутской области и урегулирования конфликта интересов в министерстве строительства, дорожного хозяйства Иркутской области»                            (в редакции приказов министерства строительства, дорожного хозяйства Иркутской области от 12.08.2013 № 45-мпр, от 31.07.2014 № 38-мпр)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риказе министерства юстиции Иркутской области от 30.07.2014 № 5-мпр «О комиссии по соблюдению требований к служебному поведению государственных гражданских служащих Иркутской области и урегулированию конфликта интересов в министерстве юстиции Иркутской области» (в редакции приказа министерства юстиции Иркутской области от 02.10.2014 № 19-мпр)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  приказе министерства образования Иркутской области от 31.07.2014                   № 88-мпр «Об утверждении положения о комиссии по соблюдению требований к служебному поведению областных государственных служащих и урегулированию конфликта интересов в министерстве образования Иркутской области» (в редакции приказа министерства образования Иркутской области от 22.09.2014                                         № 104-мпр)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риказе министерства по физической культуре, спорту и молодежной политике Иркутской области от 25.09.2014 № 66-мпр «Об утверждении Положения по соблюдению требований к служебному поведению государственных гражданских служащих министерства по физической культуре, спорту и молодежной политике Иркутской области и урегулированию конфликта интересов» (в редакции приказа министерства по физической культуре, спорту и молодежной политике Иркутской области от 06.11.2014 № 85-мпр).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 приказе службы записи актов гражданского состояния Иркутской области  от 25.02.2015 № 2-спр «О перечне должностей государственной гражданской службы Иркутской области в службе записи актов гражданского состояния Иркут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е министерства экономического развития Иркутской области                    от 07.04.2015 № 16-мпр «Об утверждении перечня должностей государственной гражданской службы Иркутской области в министерстве экономического развития Иркутской области, при назначении на которые граждане и при замещении которых государственные гражданские служащие министерства экономического развития Иркутской области обязаны представлять сведения о своих доходах, об имуществе и обязательствах имущественного характера, а также сведения о доходах,                           об имуществе и обязательствах имущественного характера своих супруги (супруга) и несовершеннолетних детей» (в редакции приказа министерства экономического развития Иркутской области от 07.05.2015 № 20-мпр);</w:t>
      </w:r>
    </w:p>
    <w:p>
      <w:pPr>
        <w:pStyle w:val="Title"/>
        <w:spacing w:before="0" w:after="0"/>
        <w:ind w:firstLine="708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иказе службы записи актов гражданского состояния Иркутской области             от 10.11.2014 № 7-спр «О комиссии по соблюдению требований к служебному поведению государственных гражданских служащих Иркутской области и урегулированию конфликта интересов в службе записи актов гражданского состояния Иркутской области» (в редакции приказа службы записи актов гражданского состояния Иркутской области от 29.04.2015 № 9-спр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казе службы потребительского рынка и лицензирования Иркутской области от 06.03.2015 № 5-спр «Об утверждении перечня должностей государственной гражданской службы Иркутской области в службе потребительского рынка и лицензирования Иркутской области, при замещении которых государственные гражданские служащие обязаны представлять сведения о своих доходах, об имуществе и обязательствах имущественного характера,                            а также сведения о доходах, об имуществе и обязательствах имущественного                           характера своих супруги (супруга) и несовершеннолетних детей» (в редакции приказов службы потребительского рынка и лицензирования Иркутской области                           от 14.04.2015 № 11-спр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казе службы архитектуры Иркутской области от 17.03.2015 № 11-спр             «О перечне должностей государственной гражданской службы Иркутской области в службе архитектуры Иркут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казе министерства сельского хозяйства Иркутской области от 21.05.2015  № 41-мпр «Об определении Перечня должностей государственной гражданской службы Иркутской области в министерстве сельского хозяйства Иркутской области, при замещении которых государственные гражданские служащие министерства сельского хозяйства Иркут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 указанных </w:t>
      </w:r>
      <w:r>
        <w:rPr>
          <w:b/>
          <w:sz w:val="28"/>
          <w:szCs w:val="28"/>
        </w:rPr>
        <w:t>нормативных правовых актах Иркутской области, регулирующих вопросы противодействия коррупции, выявленные противоречия федеральному антикоррупционному законодательству устранены в предыдущих отчетных периодах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четном периоде в нормативных правовых актах Иркутской                    области, регулирующих вопросы противодействия коррупции,                           противоречий федеральному антикоррупционному законодательству выявлено не было.</w:t>
      </w:r>
    </w:p>
    <w:p>
      <w:pPr>
        <w:pStyle w:val="TextBodyIndent"/>
        <w:tabs>
          <w:tab w:val="clear" w:pos="708"/>
          <w:tab w:val="left" w:pos="851" w:leader="none"/>
        </w:tabs>
        <w:ind w:firstLine="709"/>
        <w:rPr/>
      </w:pPr>
      <w:r>
        <w:rPr>
          <w:szCs w:val="28"/>
        </w:rPr>
        <w:t>Из предусмотренных федеральным законодательством полномочий                 субъектов Российской Федерации в сфере противодействия                                  коррупции и борьбы с ней на территории Иркутской области реализованы следующие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1. Установлен Порядок осуществления антикоррупционной экспертизы нормативных правовых актов Иркутской области и их проектов, а также муниципальных нормативных правовых актов, принятых в муниципальных образованиях Иркутской области.</w:t>
      </w:r>
    </w:p>
    <w:p>
      <w:pPr>
        <w:pStyle w:val="Normal"/>
        <w:tabs>
          <w:tab w:val="clear" w:pos="708"/>
          <w:tab w:val="left" w:pos="57" w:leader="none"/>
        </w:tabs>
        <w:autoSpaceDE w:val="false"/>
        <w:ind w:right="-1" w:firstLine="709"/>
        <w:jc w:val="both"/>
        <w:rPr/>
      </w:pPr>
      <w:r>
        <w:rPr>
          <w:bCs/>
          <w:sz w:val="28"/>
          <w:szCs w:val="28"/>
        </w:rPr>
        <w:t xml:space="preserve">2. Утверждено </w:t>
      </w:r>
      <w:r>
        <w:rPr>
          <w:sz w:val="28"/>
          <w:szCs w:val="28"/>
        </w:rPr>
        <w:t xml:space="preserve">Положение о комиссии по координации работы по противодействию коррупции в Иркутской области.  Комиссия по координации работы по противодействию коррупции в Иркутской области (далее - комиссия) является постоянно действующим координационным органом при Губернаторе Иркутской области. </w:t>
      </w:r>
    </w:p>
    <w:p>
      <w:pPr>
        <w:pStyle w:val="Normal"/>
        <w:tabs>
          <w:tab w:val="clear" w:pos="708"/>
          <w:tab w:val="left" w:pos="57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комиссии являются:</w:t>
      </w:r>
    </w:p>
    <w:p>
      <w:pPr>
        <w:pStyle w:val="Normal"/>
        <w:tabs>
          <w:tab w:val="clear" w:pos="708"/>
          <w:tab w:val="left" w:pos="57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исполнения решений Совета при Президенте Российской Федерации по противодействию коррупции и его президиума;</w:t>
      </w:r>
    </w:p>
    <w:p>
      <w:pPr>
        <w:pStyle w:val="Normal"/>
        <w:tabs>
          <w:tab w:val="clear" w:pos="708"/>
          <w:tab w:val="left" w:pos="57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</w:rPr>
        <w:t>- подготовка предложений о реализации государственной политики                             в области противодействия коррупции Губернатору Иркутской области;</w:t>
      </w:r>
    </w:p>
    <w:p>
      <w:pPr>
        <w:pStyle w:val="Normal"/>
        <w:tabs>
          <w:tab w:val="clear" w:pos="708"/>
          <w:tab w:val="left" w:pos="57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оординации деятельности Правительства Иркутской области, исполнительных органов государственной власти Иркутской области и органов </w:t>
      </w:r>
    </w:p>
    <w:p>
      <w:pPr>
        <w:pStyle w:val="Normal"/>
        <w:tabs>
          <w:tab w:val="clear" w:pos="708"/>
          <w:tab w:val="left" w:pos="57" w:leader="none"/>
        </w:tabs>
        <w:autoSpaceDE w:val="false"/>
        <w:ind w:right="-1" w:hanging="0"/>
        <w:jc w:val="both"/>
        <w:rPr/>
      </w:pPr>
      <w:r>
        <w:rPr>
          <w:sz w:val="28"/>
          <w:szCs w:val="28"/>
        </w:rPr>
        <w:t>местного самоуправления муниципальных образований Иркутской области                     (далее - органы местного самоуправления) по реализации государственной политики в области противодействия коррупции;</w:t>
      </w:r>
    </w:p>
    <w:p>
      <w:pPr>
        <w:pStyle w:val="Normal"/>
        <w:tabs>
          <w:tab w:val="clear" w:pos="708"/>
          <w:tab w:val="left" w:pos="57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гласованных действий исполнительных органов государственной власти Иркутской области и органов местного самоуправления, а также их взаимодействия с территориальными органами федеральных государственных органов при реализации мер по противодействию коррупции в Иркутской области;</w:t>
      </w:r>
    </w:p>
    <w:p>
      <w:pPr>
        <w:pStyle w:val="Normal"/>
        <w:tabs>
          <w:tab w:val="clear" w:pos="708"/>
          <w:tab w:val="left" w:pos="57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заимодействия исполнительных органов государственной власти Иркутской области и органов местного самоуправления с гражданами, институтами гражданского общества, средствами массовой информации, научными организациями по вопросам противодействия коррупции в Иркутской области;</w:t>
      </w:r>
    </w:p>
    <w:p>
      <w:pPr>
        <w:pStyle w:val="Normal"/>
        <w:tabs>
          <w:tab w:val="clear" w:pos="708"/>
          <w:tab w:val="left" w:pos="57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общественности о проводимой исполнительными органами государственной власти Иркутской области и органами местного самоуправления работе по противодействию коррупции.</w:t>
      </w:r>
    </w:p>
    <w:p>
      <w:pPr>
        <w:pStyle w:val="Normal"/>
        <w:tabs>
          <w:tab w:val="clear" w:pos="708"/>
          <w:tab w:val="left" w:pos="57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</w:rPr>
        <w:t xml:space="preserve">3. Определен порядок представления и проверки достоверности и полноты сведений о доходах, об имуществе и обязательствах имущественного характера граждан, претендующих на замещение государственных должностей Иркутской области, их супруги (супруга) и несовершеннолетних детей, сведений о доходах, об имуществе и обязательствах имущественного характера лиц, замещающих областные государственные должности, их супруги (супруга) и несовершеннолетних детей, а также порядок размещения сведений о доходах, об имуществе и обязательствах имущественного характера, представленных лицами, замещающими областные государственные должности, в информационно-телекоммуникационной сети «Интернет» на официальном сайте органа государственной власти Иркутской области, иного государственного органа Иркутской области и предоставления этих сведений средствам массовой информации для опубликования в связи с их запросами, а также порядок                  проверки соблюдения лицами, замещающими областные государственные должности, ограничений, запретов, обязанностей и требований о предотвращении или урегулировании конфликта интересов, установленных Федеральным                   </w:t>
      </w:r>
      <w:hyperlink r:id="rId1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ротиводействии коррупции», другими федеральными законами, нормативными правовыми актами Российской Федерации, законами Иркутской области.</w:t>
      </w:r>
    </w:p>
    <w:p>
      <w:pPr>
        <w:pStyle w:val="Normal"/>
        <w:tabs>
          <w:tab w:val="clear" w:pos="708"/>
          <w:tab w:val="left" w:pos="57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</w:rPr>
        <w:t>4. Утвержден порядок размещения сведений о доходах, об имуществе и обязательствах имущественного характера руководителей государственных учреждений Иркутской области и о доходах, об имуществе и обязательствах имущественного характера их супруга (супруги) и несовершеннолетних детей на официальных сайтах исполнительных органов государственной власти Иркутской области и предоставления этих сведений средствам массовой информации для опубликования.</w:t>
      </w:r>
    </w:p>
    <w:p>
      <w:pPr>
        <w:pStyle w:val="Normal"/>
        <w:tabs>
          <w:tab w:val="clear" w:pos="708"/>
          <w:tab w:val="left" w:pos="57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</w:rPr>
        <w:t>5. Утверждены Правила представления лицом, поступающим на работу на должность руководителя государственного учреждения Иркутской области, а также руководителем государственного учреждения Иркутской области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.</w:t>
      </w:r>
    </w:p>
    <w:p>
      <w:pPr>
        <w:pStyle w:val="Normal"/>
        <w:tabs>
          <w:tab w:val="clear" w:pos="708"/>
          <w:tab w:val="left" w:pos="57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</w:rPr>
        <w:t>6. Утверждены Правила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государственных учреждений Иркутской области, и лицами, замещающими эти должности.</w:t>
      </w:r>
    </w:p>
    <w:p>
      <w:pPr>
        <w:pStyle w:val="Normal"/>
        <w:tabs>
          <w:tab w:val="clear" w:pos="708"/>
          <w:tab w:val="left" w:pos="57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</w:rPr>
        <w:t>7. В большинстве органов государственной власти Иркутской области определены:</w:t>
      </w:r>
    </w:p>
    <w:p>
      <w:pPr>
        <w:pStyle w:val="Normal"/>
        <w:tabs>
          <w:tab w:val="clear" w:pos="708"/>
          <w:tab w:val="left" w:pos="57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</w:rPr>
        <w:t>- порядок уведомления представителя нанимателя о фактах обращения                                     в целях склонения государственного гражданского служащего Иркутской                   области, представителем нанимателя которого является Губернатор Иркутской области (далее - гражданский служащий) к совершению коррупционных правонарушений;</w:t>
      </w:r>
    </w:p>
    <w:p>
      <w:pPr>
        <w:pStyle w:val="Normal"/>
        <w:tabs>
          <w:tab w:val="clear" w:pos="708"/>
          <w:tab w:val="left" w:pos="57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</w:t>
      </w:r>
      <w:r>
        <w:rPr>
          <w:kern w:val="2"/>
          <w:sz w:val="28"/>
          <w:szCs w:val="28"/>
        </w:rPr>
        <w:t>орядок поступления обращений граждан, заявлений государственных гражданских служащих, связанных с соблюдением ограничений и запретов гражданской службы, материалов о нарушении требований к служебному поведению гражданских служащих и иных материалов в комиссию по соблюдению требований к служебному поведению государственных гражданских служащих Иркутской области и урегулированию конфликта интересов;</w:t>
      </w:r>
    </w:p>
    <w:p>
      <w:pPr>
        <w:pStyle w:val="Normal"/>
        <w:tabs>
          <w:tab w:val="clear" w:pos="708"/>
          <w:tab w:val="left" w:pos="57" w:leader="none"/>
        </w:tabs>
        <w:autoSpaceDE w:val="false"/>
        <w:ind w:right="-1" w:firstLine="709"/>
        <w:jc w:val="both"/>
        <w:rPr/>
      </w:pPr>
      <w:r>
        <w:rPr>
          <w:iCs/>
          <w:sz w:val="28"/>
          <w:szCs w:val="28"/>
        </w:rPr>
        <w:t>- п</w:t>
      </w:r>
      <w:r>
        <w:rPr>
          <w:kern w:val="2"/>
          <w:sz w:val="28"/>
          <w:szCs w:val="28"/>
        </w:rPr>
        <w:t>орядок поступления заявлений государственных гражданских служащих о невозможности по объективным причинам представить сведения о доходах, об имуществе и обязательствах имущественного  характера своих супруги (супруга) и несовершеннолетних детей;</w:t>
      </w:r>
    </w:p>
    <w:p>
      <w:pPr>
        <w:pStyle w:val="Normal"/>
        <w:tabs>
          <w:tab w:val="clear" w:pos="708"/>
          <w:tab w:val="left" w:pos="57" w:leader="none"/>
        </w:tabs>
        <w:autoSpaceDE w:val="false"/>
        <w:ind w:right="-1" w:firstLine="709"/>
        <w:jc w:val="both"/>
        <w:rPr/>
      </w:pPr>
      <w:r>
        <w:rPr>
          <w:bCs/>
          <w:kern w:val="2"/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п</w:t>
      </w:r>
      <w:r>
        <w:rPr>
          <w:bCs/>
          <w:kern w:val="2"/>
          <w:sz w:val="28"/>
          <w:szCs w:val="28"/>
        </w:rPr>
        <w:t>орядок поступления обращения гражданина, замещавшего в органе государственной власти должность государственной гражданской службы, включенную в перечень должностей, утвержденный нормативным правовым актом органа государственной власт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государственной службы;</w:t>
      </w:r>
    </w:p>
    <w:p>
      <w:pPr>
        <w:pStyle w:val="Normal"/>
        <w:tabs>
          <w:tab w:val="clear" w:pos="708"/>
          <w:tab w:val="left" w:pos="57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сведений, содержащихся в уведомлении гражданского служащего о фактах обращения к нему в целях склонения к совершению коррупционных правонарушений;</w:t>
      </w:r>
    </w:p>
    <w:p>
      <w:pPr>
        <w:pStyle w:val="Normal"/>
        <w:tabs>
          <w:tab w:val="clear" w:pos="708"/>
          <w:tab w:val="left" w:pos="57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</w:rPr>
        <w:t>- перечни должностей государственной гражданской службы Иркутской области, при замещении которых государственные гражданские служащие Иркутской области обязаны представлять сведения о своих доходах, расходах, об имуществе и обязательствах имущественного характера, а также сведения о доходах, расходах об имуществе и обязательствах имущественного характера своих супруги (супруга) и несовершеннолетних;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/>
      </w:pPr>
      <w:r>
        <w:rPr>
          <w:sz w:val="28"/>
          <w:szCs w:val="28"/>
        </w:rPr>
        <w:t>- перечни должностей государственной гражданской службы Иркутской области, в случае замещения которых гражданин в течение двух лет после увольнения с государствен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 управления данной организацией входили в должностные (служебные) обязанности государственного служащего, с согласия комиссии по соблюдению требований к служебному поведению государственных служащих и урегулированию конфликта интересов - должности государственной гражданской службы Иркутской области, замещение которых связано с коррупционными рисками.</w:t>
      </w:r>
    </w:p>
    <w:p>
      <w:pPr>
        <w:pStyle w:val="Normal"/>
        <w:tabs>
          <w:tab w:val="clear" w:pos="708"/>
          <w:tab w:val="left" w:pos="57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</w:rPr>
        <w:t>8. Утверждены:</w:t>
      </w:r>
    </w:p>
    <w:p>
      <w:pPr>
        <w:pStyle w:val="Normal"/>
        <w:tabs>
          <w:tab w:val="clear" w:pos="708"/>
          <w:tab w:val="left" w:pos="57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ожения о </w:t>
      </w:r>
      <w:r>
        <w:rPr>
          <w:bCs/>
          <w:kern w:val="2"/>
          <w:sz w:val="28"/>
          <w:szCs w:val="28"/>
        </w:rPr>
        <w:t>комиссиях по соблюдению требований к служебному поведению государственных гражданских служащих различных органов государственной власти Иркутской области и урегулированию конфликта интересов;</w:t>
      </w:r>
    </w:p>
    <w:p>
      <w:pPr>
        <w:pStyle w:val="Normal"/>
        <w:tabs>
          <w:tab w:val="clear" w:pos="708"/>
          <w:tab w:val="left" w:pos="513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</w:rPr>
        <w:t>-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осударственной гражданской службы Иркутской области, и государственными гражданскими служащими Иркутской области, сведений, представляемых гражданами, претендующими на замещение должностей государственной гражданской службы Иркутской области, в соответствии с нормативными правовыми актами Российской Федерации, а также о проверке соблюдения государственными гражданскими служащими Иркутской области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х законодательством.</w:t>
      </w:r>
    </w:p>
    <w:p>
      <w:pPr>
        <w:pStyle w:val="Normal"/>
        <w:tabs>
          <w:tab w:val="clear" w:pos="708"/>
          <w:tab w:val="left" w:pos="57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</w:rPr>
        <w:t>- Положения о представлении гражданами, претендующими на замещение должностей государственной гражданской службы Иркутской области, и государственными гражданскими служащими Иркутской области сведений о доходах, об имуществе и обязательствах имуществ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представляются по утвержденной Президентом Российской Федерации </w:t>
      </w:r>
      <w:hyperlink r:id="rId16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прав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ражданином, претендующим на замещение должности областной гражданской службы, - при поступлении на государственную гражданскую службу Иркут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государственным гражданским служащим Иркутской области, замещающим должность областной гражданской службы, включенную в </w:t>
      </w:r>
      <w:hyperlink r:id="rId1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>, - ежегодно не позднее 30 апреля года, следующего за отчетным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 Положения об организации работы официального Интернет-портала Иркутской области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 Регламенты предоставления и размещения информации на официальном Интернет-портале Иркутской области.</w:t>
      </w:r>
    </w:p>
    <w:p>
      <w:pPr>
        <w:pStyle w:val="Normal"/>
        <w:tabs>
          <w:tab w:val="clear" w:pos="708"/>
          <w:tab w:val="left" w:pos="57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становлена обязанность государственного гражданского служащего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tabs>
          <w:tab w:val="clear" w:pos="708"/>
          <w:tab w:val="left" w:pos="57" w:leader="none"/>
        </w:tabs>
        <w:autoSpaceDE w:val="false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bCs/>
          <w:sz w:val="28"/>
          <w:szCs w:val="28"/>
        </w:rPr>
        <w:t>На основании изложенного необходимо отметить, что основные принципы противодействия коррупции, правовые и организационные основы предупреждения коррупции и борьбы с ней, минимизации и (или) ликвидации последствий коррупционных правонарушений в России установлены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конодательство в данной сфере правоотношений интенсивно развивается. </w:t>
      </w:r>
      <w:r>
        <w:rPr>
          <w:sz w:val="28"/>
          <w:szCs w:val="28"/>
        </w:rPr>
        <w:t>Субъектам Российской Федерации предоставлен достаточно широкий круг полномочий в сфере противодействия коррупции, однако большая часть из них не носит обязательного характера, а лишь предлагает, либо рекомендует, либо предоставляет право осуществить те или иные действия в рамках соответствующего правового регулирования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елов и коллизий в законодательстве Иркутской области не выявлено, поскольку, как отмечено выше, предоставленные полномочия не носят обязательный характер.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134" w:right="567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sz w:val="28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numPr>
        <w:ilvl w:val="0"/>
        <w:numId w:val="5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Стиль3"/>
    <w:basedOn w:val="Normal"/>
    <w:qFormat/>
    <w:pPr>
      <w:ind w:firstLine="540"/>
      <w:jc w:val="both"/>
    </w:pPr>
    <w:rPr>
      <w:bCs/>
      <w:sz w:val="28"/>
      <w:szCs w:val="28"/>
    </w:rPr>
  </w:style>
  <w:style w:type="paragraph" w:styleId="Consplusnormal2">
    <w:name w:val="consplusnormal"/>
    <w:basedOn w:val="Normal"/>
    <w:qFormat/>
    <w:pPr>
      <w:autoSpaceDE w:val="false"/>
      <w:ind w:firstLine="720"/>
      <w:jc w:val="both"/>
    </w:pPr>
    <w:rPr>
      <w:rFonts w:ascii="Arial" w:hAnsi="Arial" w:cs="Arial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3A01A5319414F44C9ED6384E583741D82F78B313F907CE75B0992AEA66D226F1910A2C3004D853lEQ5E" TargetMode="External"/><Relationship Id="rId3" Type="http://schemas.openxmlformats.org/officeDocument/2006/relationships/hyperlink" Target="http://www.dvinaland.ru/files/power/acorr/docs/f_z/u3.docx" TargetMode="External"/><Relationship Id="rId4" Type="http://schemas.openxmlformats.org/officeDocument/2006/relationships/hyperlink" Target="http://www.dvinaland.ru/files/power/acorr/docs/f_z/u4.docx" TargetMode="External"/><Relationship Id="rId5" Type="http://schemas.openxmlformats.org/officeDocument/2006/relationships/hyperlink" Target="http://www.dvinaland.ru/files/power/acorr/docs/f_z/u5.docx" TargetMode="External"/><Relationship Id="rId6" Type="http://schemas.openxmlformats.org/officeDocument/2006/relationships/hyperlink" Target="http://www.dvinaland.ru/files/power/acorr/docs/f_z/u6.docx" TargetMode="External"/><Relationship Id="rId7" Type="http://schemas.openxmlformats.org/officeDocument/2006/relationships/hyperlink" Target="http://www.dvinaland.ru/files/power/acorr/docs/f_z/u7.docx" TargetMode="External"/><Relationship Id="rId8" Type="http://schemas.openxmlformats.org/officeDocument/2006/relationships/hyperlink" Target="http://www.dvinaland.ru/files/power/acorr/docs/f_z/u8.docx" TargetMode="External"/><Relationship Id="rId9" Type="http://schemas.openxmlformats.org/officeDocument/2006/relationships/hyperlink" Target="http://www.dvinaland.ru/files/power/acorr/docs/f_z/u11.docx" TargetMode="External"/><Relationship Id="rId10" Type="http://schemas.openxmlformats.org/officeDocument/2006/relationships/hyperlink" Target="http://www.dvinaland.ru/files/power/acorr/docs/f_z/u13.docx" TargetMode="External"/><Relationship Id="rId11" Type="http://schemas.openxmlformats.org/officeDocument/2006/relationships/hyperlink" Target="consultantplus://offline/ref=DDA141A603D5955DCD593768D8C8F20A1D96A971B765C01C9DEB78A14FE8BF70D157A290C332F44EB90C8FGD54A" TargetMode="External"/><Relationship Id="rId12" Type="http://schemas.openxmlformats.org/officeDocument/2006/relationships/hyperlink" Target="consultantplus://offline/ref=FAE3F857CFA699FCF57CB5BD11C00C01DF4121FC6714D518B6E8A379CB3C6DCC4681601614D9B55EF8DD44SAA1B" TargetMode="External"/><Relationship Id="rId13" Type="http://schemas.openxmlformats.org/officeDocument/2006/relationships/hyperlink" Target="consultantplus://offline/ref=91CE7F433C6436E8E164742D645A92249170DBC115998968DCF336FAD0BE2B6E53B264A20028C9D9617AE0N7D6B" TargetMode="External"/><Relationship Id="rId14" Type="http://schemas.openxmlformats.org/officeDocument/2006/relationships/hyperlink" Target="consultantplus://offline/ref=91CE7F433C6436E8E164742D645A92249170DBC115908A6ED8F336FAD0BE2B6E53B264A20028C9D9617AE0N7D6B" TargetMode="External"/><Relationship Id="rId15" Type="http://schemas.openxmlformats.org/officeDocument/2006/relationships/hyperlink" Target="consultantplus://offline/ref=2EA3B523289958D38D1B22E3DF3E578EF78D2562B5668A31A081200C51Y7JAC" TargetMode="External"/><Relationship Id="rId16" Type="http://schemas.openxmlformats.org/officeDocument/2006/relationships/hyperlink" Target="consultantplus://offline/ref=B6C0C1094478F295B1B9610D67B2F8A430C50CC24C4856EFDE95FC9BC3ADA6F0EF22BD58A89230B4TBB2I" TargetMode="External"/><Relationship Id="rId17" Type="http://schemas.openxmlformats.org/officeDocument/2006/relationships/hyperlink" Target="consultantplus://offline/ref=B6C0C1094478F295B1B97F0071DEA2A830C856CA424159BE84CAA7C694A4ACA7A86DE41AEC9F31B0B74715T9B7I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3:58:00Z</dcterms:created>
  <dc:creator>GrechinaAA</dc:creator>
  <dc:description/>
  <cp:keywords/>
  <dc:language>en-US</dc:language>
  <cp:lastModifiedBy>user003</cp:lastModifiedBy>
  <cp:lastPrinted>2018-01-16T08:05:00Z</cp:lastPrinted>
  <dcterms:modified xsi:type="dcterms:W3CDTF">2018-01-16T04:27:00Z</dcterms:modified>
  <cp:revision>102</cp:revision>
  <dc:subject/>
  <dc:title>Обзор нормотворческой деятельности органов государственной власти Иркутской области в сфере противодействия коррупции</dc:title>
</cp:coreProperties>
</file>