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7 июня 2016 года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отрен вопрос «О результатах проведенного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Управления Министерства юстиции Российской Федерации по Иркутской области, их супругов и несовершеннолетних детей за 2015 год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>по обеспечению представления государственными гражданскими служащими Управления Министерства юстиции Российской Федерации по Иркутской области сведений о доходах, расходах, об имуществе и обязательствах имущественного характера федеральных государственных гражданских служащих, их супругов и несовершеннолетних детей за 2015 год, признана Комиссией удовлетворительной, результаты проведенного анализа п</w:t>
      </w:r>
      <w:r>
        <w:rPr>
          <w:bCs/>
          <w:sz w:val="28"/>
          <w:szCs w:val="28"/>
        </w:rPr>
        <w:t>риняты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4:59:00Z</dcterms:created>
  <dc:creator>KAlex</dc:creator>
  <dc:description/>
  <cp:keywords/>
  <dc:language>en-US</dc:language>
  <cp:lastModifiedBy>KAlex</cp:lastModifiedBy>
  <cp:lastPrinted>2016-06-07T16:18:00Z</cp:lastPrinted>
  <dcterms:modified xsi:type="dcterms:W3CDTF">2016-06-08T04:59:00Z</dcterms:modified>
  <cp:revision>2</cp:revision>
  <dc:subject/>
  <dc:title>Информация на интернет-сайт Управления</dc:title>
</cp:coreProperties>
</file>