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1 июня 2015 года состоялось заседание Комиссии Управления Министерства юстиции Российской Федерации по Иркутской области по соблюдению требований к служебному поведению федеральных государственных гражданских служащих и урегулированию конфликта интересов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заседании Комиссии рассмотрен вопрос «О результатах работы по обеспечению предоставления государственными гражданскими служащими Управления Министерства юстиции Российской Федерации по Иркутской области сведений о доходах, расходах, об имуществе и обязательствах имущественного характера за 2014 год»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миссией Управления по соблюдению требований к служебному поведению государственных гражданских служащих и урегулированию конфликта интересов р</w:t>
      </w:r>
      <w:r>
        <w:rPr>
          <w:bCs/>
          <w:sz w:val="28"/>
          <w:szCs w:val="28"/>
        </w:rPr>
        <w:t>езультаты работы</w:t>
      </w:r>
      <w:r>
        <w:rPr>
          <w:sz w:val="28"/>
          <w:szCs w:val="28"/>
        </w:rPr>
        <w:t xml:space="preserve"> по обеспечению предоставления государственными гражданскими служащими Управления Министерства юстиции Российской Федерации по Иркутской области сведений о доходах, расходах, об имуществе и обязательствах имущественного характера федеральных государственных служащих их супругов и несовершеннолетних детей за 2014 год п</w:t>
      </w:r>
      <w:r>
        <w:rPr>
          <w:bCs/>
          <w:sz w:val="28"/>
          <w:szCs w:val="28"/>
        </w:rPr>
        <w:t>риняты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92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8"/>
      <w:lang w:val="en-US"/>
    </w:rPr>
  </w:style>
  <w:style w:type="paragraph" w:styleId="1">
    <w:name w:val=" 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23:00Z</dcterms:created>
  <dc:creator>KAlex</dc:creator>
  <dc:description/>
  <cp:keywords/>
  <dc:language>en-US</dc:language>
  <cp:lastModifiedBy>KAlex</cp:lastModifiedBy>
  <dcterms:modified xsi:type="dcterms:W3CDTF">2015-06-15T07:23:00Z</dcterms:modified>
  <cp:revision>2</cp:revision>
  <dc:subject/>
  <dc:title>Информация на интернет-сайт Управления</dc:title>
</cp:coreProperties>
</file>